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在中国共产党贵州省第十一次代表大会上的报告</w:t>
      </w:r>
    </w:p>
    <w:p>
      <w:pPr>
        <w:pStyle w:val="Normal"/>
        <w:spacing w:lineRule="exact" w:line="500"/>
        <w:jc w:val="center"/>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12</w:t>
      </w:r>
      <w:r>
        <w:rPr>
          <w:rFonts w:ascii="楷体_GB2312" w:hAnsi="楷体_GB2312" w:cs="宋体;SimSun" w:eastAsia="楷体_GB2312"/>
          <w:bCs/>
          <w:kern w:val="0"/>
          <w:sz w:val="32"/>
          <w:szCs w:val="32"/>
        </w:rPr>
        <w:t>年</w:t>
      </w:r>
      <w:r>
        <w:rPr>
          <w:rFonts w:eastAsia="楷体_GB2312" w:cs="宋体;SimSun" w:ascii="楷体_GB2312" w:hAnsi="楷体_GB2312"/>
          <w:bCs/>
          <w:kern w:val="0"/>
          <w:sz w:val="32"/>
          <w:szCs w:val="32"/>
        </w:rPr>
        <w:t>4</w:t>
      </w:r>
      <w:r>
        <w:rPr>
          <w:rFonts w:ascii="楷体_GB2312" w:hAnsi="楷体_GB2312" w:cs="宋体;SimSun" w:eastAsia="楷体_GB2312"/>
          <w:bCs/>
          <w:kern w:val="0"/>
          <w:sz w:val="32"/>
          <w:szCs w:val="32"/>
        </w:rPr>
        <w:t>月</w:t>
      </w:r>
      <w:r>
        <w:rPr>
          <w:rFonts w:eastAsia="楷体_GB2312" w:cs="宋体;SimSun" w:ascii="楷体_GB2312" w:hAnsi="楷体_GB2312"/>
          <w:bCs/>
          <w:kern w:val="0"/>
          <w:sz w:val="32"/>
          <w:szCs w:val="32"/>
        </w:rPr>
        <w:t>15</w:t>
      </w:r>
      <w:r>
        <w:rPr>
          <w:rFonts w:ascii="楷体_GB2312" w:hAnsi="楷体_GB2312" w:cs="宋体;SimSun" w:eastAsia="楷体_GB2312"/>
          <w:bCs/>
          <w:kern w:val="0"/>
          <w:sz w:val="32"/>
          <w:szCs w:val="32"/>
        </w:rPr>
        <w:t>日</w:t>
      </w:r>
      <w:r>
        <w:rPr>
          <w:rFonts w:eastAsia="楷体_GB2312" w:cs="宋体;SimSun" w:ascii="楷体_GB2312" w:hAnsi="楷体_GB2312"/>
          <w:bCs/>
          <w:kern w:val="0"/>
          <w:sz w:val="32"/>
          <w:szCs w:val="32"/>
        </w:rPr>
        <w:t xml:space="preserve">) </w:t>
      </w:r>
    </w:p>
    <w:p>
      <w:pPr>
        <w:pStyle w:val="Normal"/>
        <w:spacing w:lineRule="exact" w:line="500"/>
        <w:jc w:val="center"/>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栗战书</w:t>
      </w:r>
    </w:p>
    <w:p>
      <w:pPr>
        <w:pStyle w:val="Style15"/>
        <w:spacing w:lineRule="exact" w:line="400" w:before="156" w:after="0"/>
        <w:jc w:val="both"/>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Style15"/>
        <w:spacing w:before="0" w:after="0"/>
        <w:jc w:val="both"/>
        <w:rPr>
          <w:sz w:val="21"/>
          <w:szCs w:val="21"/>
        </w:rPr>
      </w:pPr>
      <w:r>
        <w:rPr>
          <w:sz w:val="21"/>
          <w:szCs w:val="21"/>
        </w:rPr>
        <w:t>同志们：</w:t>
      </w:r>
    </w:p>
    <w:p>
      <w:pPr>
        <w:pStyle w:val="Style15"/>
        <w:spacing w:before="0" w:after="0"/>
        <w:ind w:firstLine="420"/>
        <w:jc w:val="both"/>
        <w:rPr>
          <w:sz w:val="21"/>
          <w:szCs w:val="21"/>
        </w:rPr>
      </w:pPr>
      <w:r>
        <w:rPr>
          <w:sz w:val="21"/>
          <w:szCs w:val="21"/>
        </w:rPr>
        <w:t>现在，我代表中国共产党贵州省第十届委员会向大会作报告。</w:t>
      </w:r>
    </w:p>
    <w:p>
      <w:pPr>
        <w:pStyle w:val="Style15"/>
        <w:spacing w:before="0" w:after="0"/>
        <w:ind w:firstLine="420"/>
        <w:jc w:val="both"/>
        <w:rPr>
          <w:sz w:val="21"/>
          <w:szCs w:val="21"/>
        </w:rPr>
      </w:pPr>
      <w:r>
        <w:rPr>
          <w:sz w:val="21"/>
          <w:szCs w:val="21"/>
        </w:rPr>
        <w:t>中国共产党贵州省第十一次代表大会，是在党的十八大即将召开、贵州改革开放和社会主义现代化建设关键时期召开的一次重要会议。大会的主题是：高举中国特色社会主义伟大旗帜，以邓小平理论和“三个代表”重要思想为指导，深入贯彻落实科学发展观，加速发展、加快转型、推动跨越，奋力后发赶超，为到</w:t>
      </w:r>
      <w:r>
        <w:rPr>
          <w:sz w:val="21"/>
          <w:szCs w:val="21"/>
        </w:rPr>
        <w:t>2020</w:t>
      </w:r>
      <w:r>
        <w:rPr>
          <w:sz w:val="21"/>
          <w:szCs w:val="21"/>
        </w:rPr>
        <w:t>年与全国同步实现全面建设小康社会宏伟目标而奋斗。</w:t>
      </w:r>
    </w:p>
    <w:p>
      <w:pPr>
        <w:pStyle w:val="Style15"/>
        <w:spacing w:before="0" w:after="0"/>
        <w:ind w:firstLine="422"/>
        <w:jc w:val="both"/>
        <w:rPr>
          <w:b/>
          <w:b/>
          <w:sz w:val="21"/>
          <w:szCs w:val="21"/>
        </w:rPr>
      </w:pPr>
      <w:r>
        <w:rPr>
          <w:b/>
          <w:sz w:val="21"/>
          <w:szCs w:val="21"/>
        </w:rPr>
        <w:t>一、过去五年贵州经济社会发展成就显著，开始进入经济加速发展新阶段</w:t>
      </w:r>
    </w:p>
    <w:p>
      <w:pPr>
        <w:pStyle w:val="Style15"/>
        <w:spacing w:before="0" w:after="0"/>
        <w:ind w:firstLine="420"/>
        <w:jc w:val="both"/>
        <w:rPr>
          <w:sz w:val="21"/>
          <w:szCs w:val="21"/>
        </w:rPr>
      </w:pPr>
      <w:r>
        <w:rPr>
          <w:sz w:val="21"/>
          <w:szCs w:val="21"/>
        </w:rPr>
        <w:t>省第十次党代会以来的五年，是贵州在攻坚克难中奋起直追的五年。在以胡锦涛同志为总书记的党中央坚强领导下，我们团结带领全省各族人民，全面贯彻党的十七大精神，抢抓西部大开发历史性机遇，围绕加速发展、加快转型、推动跨越主基调，重点实施工业强省、城镇化带动战略，统筹推进经济建设、政治建设、文化建设、社会建设以及生态文明建设，全面加强党的建设，圆满完成了省第十次党代会确定的目标任务。全省生产总值从</w:t>
      </w:r>
      <w:r>
        <w:rPr>
          <w:sz w:val="21"/>
          <w:szCs w:val="21"/>
        </w:rPr>
        <w:t>2006</w:t>
      </w:r>
      <w:r>
        <w:rPr>
          <w:sz w:val="21"/>
          <w:szCs w:val="21"/>
        </w:rPr>
        <w:t>年的</w:t>
      </w:r>
      <w:r>
        <w:rPr>
          <w:sz w:val="21"/>
          <w:szCs w:val="21"/>
        </w:rPr>
        <w:t>2339</w:t>
      </w:r>
      <w:r>
        <w:rPr>
          <w:sz w:val="21"/>
          <w:szCs w:val="21"/>
        </w:rPr>
        <w:t>亿元增加到</w:t>
      </w:r>
      <w:r>
        <w:rPr>
          <w:sz w:val="21"/>
          <w:szCs w:val="21"/>
        </w:rPr>
        <w:t>2011</w:t>
      </w:r>
      <w:r>
        <w:rPr>
          <w:sz w:val="21"/>
          <w:szCs w:val="21"/>
        </w:rPr>
        <w:t>年的</w:t>
      </w:r>
      <w:r>
        <w:rPr>
          <w:sz w:val="21"/>
          <w:szCs w:val="21"/>
        </w:rPr>
        <w:t>5702</w:t>
      </w:r>
      <w:r>
        <w:rPr>
          <w:sz w:val="21"/>
          <w:szCs w:val="21"/>
        </w:rPr>
        <w:t>亿元，年均增长</w:t>
      </w:r>
      <w:r>
        <w:rPr>
          <w:sz w:val="21"/>
          <w:szCs w:val="21"/>
        </w:rPr>
        <w:t>13%</w:t>
      </w:r>
      <w:r>
        <w:rPr>
          <w:sz w:val="21"/>
          <w:szCs w:val="21"/>
        </w:rPr>
        <w:t>；人均生产总值从不足</w:t>
      </w:r>
      <w:r>
        <w:rPr>
          <w:sz w:val="21"/>
          <w:szCs w:val="21"/>
        </w:rPr>
        <w:t>800</w:t>
      </w:r>
      <w:r>
        <w:rPr>
          <w:sz w:val="21"/>
          <w:szCs w:val="21"/>
        </w:rPr>
        <w:t>美元增加到</w:t>
      </w:r>
      <w:r>
        <w:rPr>
          <w:sz w:val="21"/>
          <w:szCs w:val="21"/>
        </w:rPr>
        <w:t>2500</w:t>
      </w:r>
      <w:r>
        <w:rPr>
          <w:sz w:val="21"/>
          <w:szCs w:val="21"/>
        </w:rPr>
        <w:t>美元以上，年均增长</w:t>
      </w:r>
      <w:r>
        <w:rPr>
          <w:sz w:val="21"/>
          <w:szCs w:val="21"/>
        </w:rPr>
        <w:t>14.6%</w:t>
      </w:r>
      <w:r>
        <w:rPr>
          <w:sz w:val="21"/>
          <w:szCs w:val="21"/>
        </w:rPr>
        <w:t>；全社会固定资产投资从</w:t>
      </w:r>
      <w:r>
        <w:rPr>
          <w:sz w:val="21"/>
          <w:szCs w:val="21"/>
        </w:rPr>
        <w:t>1198</w:t>
      </w:r>
      <w:r>
        <w:rPr>
          <w:sz w:val="21"/>
          <w:szCs w:val="21"/>
        </w:rPr>
        <w:t>亿元增加到</w:t>
      </w:r>
      <w:r>
        <w:rPr>
          <w:sz w:val="21"/>
          <w:szCs w:val="21"/>
        </w:rPr>
        <w:t>5102</w:t>
      </w:r>
      <w:r>
        <w:rPr>
          <w:sz w:val="21"/>
          <w:szCs w:val="21"/>
        </w:rPr>
        <w:t>亿元，年均增长</w:t>
      </w:r>
      <w:r>
        <w:rPr>
          <w:sz w:val="21"/>
          <w:szCs w:val="21"/>
        </w:rPr>
        <w:t>30.5%</w:t>
      </w:r>
      <w:r>
        <w:rPr>
          <w:sz w:val="21"/>
          <w:szCs w:val="21"/>
        </w:rPr>
        <w:t>；公共财政预算收入从</w:t>
      </w:r>
      <w:r>
        <w:rPr>
          <w:sz w:val="21"/>
          <w:szCs w:val="21"/>
        </w:rPr>
        <w:t>227</w:t>
      </w:r>
      <w:r>
        <w:rPr>
          <w:sz w:val="21"/>
          <w:szCs w:val="21"/>
        </w:rPr>
        <w:t>亿元增加到</w:t>
      </w:r>
      <w:r>
        <w:rPr>
          <w:sz w:val="21"/>
          <w:szCs w:val="21"/>
        </w:rPr>
        <w:t>773</w:t>
      </w:r>
      <w:r>
        <w:rPr>
          <w:sz w:val="21"/>
          <w:szCs w:val="21"/>
        </w:rPr>
        <w:t>亿元，年均增长</w:t>
      </w:r>
      <w:r>
        <w:rPr>
          <w:sz w:val="21"/>
          <w:szCs w:val="21"/>
        </w:rPr>
        <w:t>27.8%</w:t>
      </w:r>
      <w:r>
        <w:rPr>
          <w:sz w:val="21"/>
          <w:szCs w:val="21"/>
        </w:rPr>
        <w:t>。全省综合实力显著提升、结构调整步伐加快，社会财富积累增多、投资规模迅速扩大，体制机制进一步完善、市场活力不断增强，基础设施状况发生很大变化、发展环境明显改善，人民生活水平日益提高、积极性主动性创造性空前高涨，全社会蕴含着加快发展的强大内在动力，具备了经济加速发展、实现起飞的基本条件。</w:t>
      </w:r>
    </w:p>
    <w:p>
      <w:pPr>
        <w:pStyle w:val="Style15"/>
        <w:spacing w:before="0" w:after="0"/>
        <w:ind w:firstLine="420"/>
        <w:jc w:val="both"/>
        <w:rPr>
          <w:sz w:val="21"/>
          <w:szCs w:val="21"/>
        </w:rPr>
      </w:pPr>
      <w:r>
        <w:rPr>
          <w:sz w:val="21"/>
          <w:szCs w:val="21"/>
        </w:rPr>
        <w:t>(</w:t>
      </w:r>
      <w:r>
        <w:rPr>
          <w:sz w:val="21"/>
          <w:szCs w:val="21"/>
        </w:rPr>
        <w:t>一</w:t>
      </w:r>
      <w:r>
        <w:rPr>
          <w:sz w:val="21"/>
          <w:szCs w:val="21"/>
        </w:rPr>
        <w:t>)</w:t>
      </w:r>
      <w:r>
        <w:rPr>
          <w:sz w:val="21"/>
          <w:szCs w:val="21"/>
        </w:rPr>
        <w:t>大力推动提速转型和改革开放，为经济起飞奠定了坚实基础。充分发挥投资、消费的拉动作用，加快资源优势向经济优势转化，推动经济增长逐步加快，</w:t>
      </w:r>
      <w:r>
        <w:rPr>
          <w:sz w:val="21"/>
          <w:szCs w:val="21"/>
        </w:rPr>
        <w:t>2011</w:t>
      </w:r>
      <w:r>
        <w:rPr>
          <w:sz w:val="21"/>
          <w:szCs w:val="21"/>
        </w:rPr>
        <w:t>年多项指标增幅位居全国前列。在稳定粮食生产的同时，不断扩大特色经济作物种植面积，持续提升畜牧业比重，增强了农业对国民经济的支撑能力。发展壮大能源、烟酒、化工、原材料等支柱产业，积极培育航空航天、先进制造、生物医药等战略性新兴产业，建成一批产业园区，提升了工业对经济增长的主导作用。金融、商贸、房地产、信息服务、交通运输等第三产业成长迅速，旅游业发展势头强劲，在全国的排位明显上升。城镇建设步伐加快，承载能力不断增强，城镇化率从</w:t>
      </w:r>
      <w:r>
        <w:rPr>
          <w:sz w:val="21"/>
          <w:szCs w:val="21"/>
        </w:rPr>
        <w:t>27.5%</w:t>
      </w:r>
      <w:r>
        <w:rPr>
          <w:sz w:val="21"/>
          <w:szCs w:val="21"/>
        </w:rPr>
        <w:t>提高到</w:t>
      </w:r>
      <w:r>
        <w:rPr>
          <w:sz w:val="21"/>
          <w:szCs w:val="21"/>
        </w:rPr>
        <w:t>35%</w:t>
      </w:r>
      <w:r>
        <w:rPr>
          <w:sz w:val="21"/>
          <w:szCs w:val="21"/>
        </w:rPr>
        <w:t>。基础设施建设步伐加快，贵阳至广州等快速铁路开工建设；与周边省份相连的高速公路全部建成通车，公路通车里程从</w:t>
      </w:r>
      <w:r>
        <w:rPr>
          <w:sz w:val="21"/>
          <w:szCs w:val="21"/>
        </w:rPr>
        <w:t>11.3</w:t>
      </w:r>
      <w:r>
        <w:rPr>
          <w:sz w:val="21"/>
          <w:szCs w:val="21"/>
        </w:rPr>
        <w:t>万公里增加到</w:t>
      </w:r>
      <w:r>
        <w:rPr>
          <w:sz w:val="21"/>
          <w:szCs w:val="21"/>
        </w:rPr>
        <w:t>15.8</w:t>
      </w:r>
      <w:r>
        <w:rPr>
          <w:sz w:val="21"/>
          <w:szCs w:val="21"/>
        </w:rPr>
        <w:t>万公里，其中高速公路从</w:t>
      </w:r>
      <w:r>
        <w:rPr>
          <w:sz w:val="21"/>
          <w:szCs w:val="21"/>
        </w:rPr>
        <w:t>678</w:t>
      </w:r>
      <w:r>
        <w:rPr>
          <w:sz w:val="21"/>
          <w:szCs w:val="21"/>
        </w:rPr>
        <w:t>公里增加到</w:t>
      </w:r>
      <w:r>
        <w:rPr>
          <w:sz w:val="21"/>
          <w:szCs w:val="21"/>
        </w:rPr>
        <w:t>2023</w:t>
      </w:r>
      <w:r>
        <w:rPr>
          <w:sz w:val="21"/>
          <w:szCs w:val="21"/>
        </w:rPr>
        <w:t>公里；建设和开工了一批机场项目。生态建设和环境保护工作扎实推进，节能减排任务全面完成，森林覆盖率每年提高</w:t>
      </w:r>
      <w:r>
        <w:rPr>
          <w:sz w:val="21"/>
          <w:szCs w:val="21"/>
        </w:rPr>
        <w:t>1</w:t>
      </w:r>
      <w:r>
        <w:rPr>
          <w:sz w:val="21"/>
          <w:szCs w:val="21"/>
        </w:rPr>
        <w:t>个百分点。进一步转变政府职能，简化审批程序，下放管理权限，增强了市场对资源配置的基础性作用。与国家部委的战略合作成效明显，面向中央企业和泛珠三角、长三角、成渝经济区的开放工作取得重要突破，招商引资规模成倍增加，进出口贸易快速增长。全省经济快速、全面、协调、可持续发展的势头日益显现。</w:t>
      </w:r>
    </w:p>
    <w:p>
      <w:pPr>
        <w:pStyle w:val="Style15"/>
        <w:spacing w:before="0" w:after="0"/>
        <w:ind w:firstLine="420"/>
        <w:jc w:val="both"/>
        <w:rPr>
          <w:sz w:val="21"/>
          <w:szCs w:val="21"/>
        </w:rPr>
      </w:pPr>
      <w:r>
        <w:rPr>
          <w:sz w:val="21"/>
          <w:szCs w:val="21"/>
        </w:rPr>
        <w:t>(</w:t>
      </w:r>
      <w:r>
        <w:rPr>
          <w:sz w:val="21"/>
          <w:szCs w:val="21"/>
        </w:rPr>
        <w:t>二</w:t>
      </w:r>
      <w:r>
        <w:rPr>
          <w:sz w:val="21"/>
          <w:szCs w:val="21"/>
        </w:rPr>
        <w:t>)</w:t>
      </w:r>
      <w:r>
        <w:rPr>
          <w:sz w:val="21"/>
          <w:szCs w:val="21"/>
        </w:rPr>
        <w:t>大力推进社会主义民主政治建设，为经济起飞凝聚了强大力量。省委坚持总揽全局、协调各方，支持人大、政府、政协、司法机关和人民团体等依照法律和章程独立负责、协调一致开展工作。依法治省深入推进；政府管理得到加强；大团结大联合局面进一步巩固；巩固壮大最广泛的爱国统一战线，实践并深化了以思想上同心同德、目标上同心同向、行动上同心同行为鲜明特质的“同心”思想，在毕节试验区谱写了多党合作推进科学发展的新篇章；工会、共青团、妇联等人民团体切实发挥党联系群众的桥梁、纽带作用，为全省改革发展稳定作出了积极贡献；民族、宗教、港澳台和外事、侨务工作得到加强；坚持党管武装，加强部队和国防后备力量建设，推动军民融合式发展取得积极成效。全省同舟共济、和谐稳定、合力发展的生动活泼政治局面已经形成。</w:t>
      </w:r>
    </w:p>
    <w:p>
      <w:pPr>
        <w:pStyle w:val="Style15"/>
        <w:spacing w:before="0" w:after="0"/>
        <w:ind w:firstLine="420"/>
        <w:jc w:val="both"/>
        <w:rPr>
          <w:sz w:val="21"/>
          <w:szCs w:val="21"/>
        </w:rPr>
      </w:pPr>
      <w:r>
        <w:rPr>
          <w:sz w:val="21"/>
          <w:szCs w:val="21"/>
        </w:rPr>
        <w:t>(</w:t>
      </w:r>
      <w:r>
        <w:rPr>
          <w:sz w:val="21"/>
          <w:szCs w:val="21"/>
        </w:rPr>
        <w:t>三</w:t>
      </w:r>
      <w:r>
        <w:rPr>
          <w:sz w:val="21"/>
          <w:szCs w:val="21"/>
        </w:rPr>
        <w:t>)</w:t>
      </w:r>
      <w:r>
        <w:rPr>
          <w:sz w:val="21"/>
          <w:szCs w:val="21"/>
        </w:rPr>
        <w:t>大力促进文化繁荣发展，为经济起飞提供了精神动力。深入开展社会主义核心价值体系建设，大力弘扬“不怕困难、艰苦奋斗、攻坚克难、永不退缩”的贵州精神和“开放创新、团结奋进”的贵州时代精神，倡导“爱国、敬业、诚信、友爱”的价值取向，激发了全省各族干部群众热爱贵州、建设贵州的巨大热情。精心打造“多彩贵州”文化品牌，深入开展各类精神文明创建活动，加强对外宣传推介，树立了贵州积极进取、奋力赶超的新形象。加强和创新宣传思想工作，树立正确的舆论导向，营造良好的社会氛围。深化文化体制改革，建成一批重要公共文化服务设施，公共文化服务体系不断完善，县城以上城镇全部实现有线电视数字化，全省行政村和</w:t>
      </w:r>
      <w:r>
        <w:rPr>
          <w:sz w:val="21"/>
          <w:szCs w:val="21"/>
        </w:rPr>
        <w:t>20</w:t>
      </w:r>
      <w:r>
        <w:rPr>
          <w:sz w:val="21"/>
          <w:szCs w:val="21"/>
        </w:rPr>
        <w:t>户以上自然村实现了广播电视“村村通”，建起了</w:t>
      </w:r>
      <w:r>
        <w:rPr>
          <w:sz w:val="21"/>
          <w:szCs w:val="21"/>
        </w:rPr>
        <w:t>15615</w:t>
      </w:r>
      <w:r>
        <w:rPr>
          <w:sz w:val="21"/>
          <w:szCs w:val="21"/>
        </w:rPr>
        <w:t>个“农家书屋”；充分发挥贵州文化资源优势，重点实施了“六个一批”工程，特色文化产业的影响力、竞争力不断增强，贵州文化软实力正在快速提升。全省人民思想观念、精神面貌变化所凝聚成的精神力量必将转化为加速发展的强大动力！</w:t>
      </w:r>
    </w:p>
    <w:p>
      <w:pPr>
        <w:pStyle w:val="Style15"/>
        <w:spacing w:before="0" w:after="0"/>
        <w:ind w:firstLine="420"/>
        <w:jc w:val="both"/>
        <w:rPr>
          <w:sz w:val="21"/>
          <w:szCs w:val="21"/>
        </w:rPr>
      </w:pPr>
      <w:r>
        <w:rPr>
          <w:sz w:val="21"/>
          <w:szCs w:val="21"/>
        </w:rPr>
        <w:t>(</w:t>
      </w:r>
      <w:r>
        <w:rPr>
          <w:sz w:val="21"/>
          <w:szCs w:val="21"/>
        </w:rPr>
        <w:t>四</w:t>
      </w:r>
      <w:r>
        <w:rPr>
          <w:sz w:val="21"/>
          <w:szCs w:val="21"/>
        </w:rPr>
        <w:t>)</w:t>
      </w:r>
      <w:r>
        <w:rPr>
          <w:sz w:val="21"/>
          <w:szCs w:val="21"/>
        </w:rPr>
        <w:t>大力加强以保障和改善民生为重点的社会建设，为经济起飞创造了良好的社会条件。牢固树立民生优先、民生为本的理念，把保障和改善民生作为社会管理的基础和核心，解决了大量事关人民群众切身利益的突出问题。“十大民生工程”扎实推进。坚持就业优先战略，城镇新增就业</w:t>
      </w:r>
      <w:r>
        <w:rPr>
          <w:sz w:val="21"/>
          <w:szCs w:val="21"/>
        </w:rPr>
        <w:t>107.6</w:t>
      </w:r>
      <w:r>
        <w:rPr>
          <w:sz w:val="21"/>
          <w:szCs w:val="21"/>
        </w:rPr>
        <w:t>万人。大力推进社会保障体系建设，社会保障覆盖面继续扩大，新型农村和城镇居民社会养老保险试点基本实现全覆盖。建立了最低生活保障和失业保险标准与物价上涨挂钩联动机制、农村低保季节性缺粮户粮食救助制度，城乡低保标准逐步提高。推动形成全社会大扶贫格局，按照国家原定扶贫标准，实现了</w:t>
      </w:r>
      <w:r>
        <w:rPr>
          <w:sz w:val="21"/>
          <w:szCs w:val="21"/>
        </w:rPr>
        <w:t>377</w:t>
      </w:r>
      <w:r>
        <w:rPr>
          <w:sz w:val="21"/>
          <w:szCs w:val="21"/>
        </w:rPr>
        <w:t>万人脱贫。解决看病、上学、住房、饮水、出行等方面的困难和问题，切实改善了人民群众的生活环境。大力推进公共卫生、医疗服务体系建设，新建乡镇卫生院</w:t>
      </w:r>
      <w:r>
        <w:rPr>
          <w:sz w:val="21"/>
          <w:szCs w:val="21"/>
        </w:rPr>
        <w:t>515</w:t>
      </w:r>
      <w:r>
        <w:rPr>
          <w:sz w:val="21"/>
          <w:szCs w:val="21"/>
        </w:rPr>
        <w:t>所，全部行政村设立了卫生室，公共医疗卫生服务水平不断提高，地方病、传染病防治成效明显，重视人口计划生育工作，人口平均预期寿命由</w:t>
      </w:r>
      <w:r>
        <w:rPr>
          <w:sz w:val="21"/>
          <w:szCs w:val="21"/>
        </w:rPr>
        <w:t>68.42</w:t>
      </w:r>
      <w:r>
        <w:rPr>
          <w:sz w:val="21"/>
          <w:szCs w:val="21"/>
        </w:rPr>
        <w:t>岁提高到</w:t>
      </w:r>
      <w:r>
        <w:rPr>
          <w:sz w:val="21"/>
          <w:szCs w:val="21"/>
        </w:rPr>
        <w:t>73.45</w:t>
      </w:r>
      <w:r>
        <w:rPr>
          <w:sz w:val="21"/>
          <w:szCs w:val="21"/>
        </w:rPr>
        <w:t>岁；加快发展各级各类教育，实现“两基”攻坚目标，人均受教育年限由</w:t>
      </w:r>
      <w:r>
        <w:rPr>
          <w:sz w:val="21"/>
          <w:szCs w:val="21"/>
        </w:rPr>
        <w:t>6.48</w:t>
      </w:r>
      <w:r>
        <w:rPr>
          <w:sz w:val="21"/>
          <w:szCs w:val="21"/>
        </w:rPr>
        <w:t>年提高到</w:t>
      </w:r>
      <w:r>
        <w:rPr>
          <w:sz w:val="21"/>
          <w:szCs w:val="21"/>
        </w:rPr>
        <w:t>7.41</w:t>
      </w:r>
      <w:r>
        <w:rPr>
          <w:sz w:val="21"/>
          <w:szCs w:val="21"/>
        </w:rPr>
        <w:t>年；各类棚户区改造和城镇保障性安居工程建设加快推进，建成保障性住房</w:t>
      </w:r>
      <w:r>
        <w:rPr>
          <w:sz w:val="21"/>
          <w:szCs w:val="21"/>
        </w:rPr>
        <w:t>19.23</w:t>
      </w:r>
      <w:r>
        <w:rPr>
          <w:sz w:val="21"/>
          <w:szCs w:val="21"/>
        </w:rPr>
        <w:t>万套，完成农村危房改造</w:t>
      </w:r>
      <w:r>
        <w:rPr>
          <w:sz w:val="21"/>
          <w:szCs w:val="21"/>
        </w:rPr>
        <w:t>102.5</w:t>
      </w:r>
      <w:r>
        <w:rPr>
          <w:sz w:val="21"/>
          <w:szCs w:val="21"/>
        </w:rPr>
        <w:t>万户；解决了</w:t>
      </w:r>
      <w:r>
        <w:rPr>
          <w:sz w:val="21"/>
          <w:szCs w:val="21"/>
        </w:rPr>
        <w:t>1300</w:t>
      </w:r>
      <w:r>
        <w:rPr>
          <w:sz w:val="21"/>
          <w:szCs w:val="21"/>
        </w:rPr>
        <w:t>万人的饮水困难；</w:t>
      </w:r>
      <w:r>
        <w:rPr>
          <w:sz w:val="21"/>
          <w:szCs w:val="21"/>
        </w:rPr>
        <w:t>99%</w:t>
      </w:r>
      <w:r>
        <w:rPr>
          <w:sz w:val="21"/>
          <w:szCs w:val="21"/>
        </w:rPr>
        <w:t>的乡镇通了油路，</w:t>
      </w:r>
      <w:r>
        <w:rPr>
          <w:sz w:val="21"/>
          <w:szCs w:val="21"/>
        </w:rPr>
        <w:t>99%</w:t>
      </w:r>
      <w:r>
        <w:rPr>
          <w:sz w:val="21"/>
          <w:szCs w:val="21"/>
        </w:rPr>
        <w:t>的建制村通了公路。“平安贵州”、“和谐贵州”建设迈上新台阶，群众工作、社会管理及其创新能力水平不断提高，社会治安防控体系、社会稳定风险评估机制、矛盾纠纷排查调处机制、公共安全监管机制全面建立，人民群众安全感和满意度持续提升，社会大局和谐稳定。城镇居民人均可支配收入从</w:t>
      </w:r>
      <w:r>
        <w:rPr>
          <w:sz w:val="21"/>
          <w:szCs w:val="21"/>
        </w:rPr>
        <w:t>9117</w:t>
      </w:r>
      <w:r>
        <w:rPr>
          <w:sz w:val="21"/>
          <w:szCs w:val="21"/>
        </w:rPr>
        <w:t>元提高到</w:t>
      </w:r>
      <w:r>
        <w:rPr>
          <w:sz w:val="21"/>
          <w:szCs w:val="21"/>
        </w:rPr>
        <w:t>16495</w:t>
      </w:r>
      <w:r>
        <w:rPr>
          <w:sz w:val="21"/>
          <w:szCs w:val="21"/>
        </w:rPr>
        <w:t>元，年均实际增长</w:t>
      </w:r>
      <w:r>
        <w:rPr>
          <w:sz w:val="21"/>
          <w:szCs w:val="21"/>
        </w:rPr>
        <w:t>8.4%</w:t>
      </w:r>
      <w:r>
        <w:rPr>
          <w:sz w:val="21"/>
          <w:szCs w:val="21"/>
        </w:rPr>
        <w:t>；农民人均纯收入从</w:t>
      </w:r>
      <w:r>
        <w:rPr>
          <w:sz w:val="21"/>
          <w:szCs w:val="21"/>
        </w:rPr>
        <w:t>1985</w:t>
      </w:r>
      <w:r>
        <w:rPr>
          <w:sz w:val="21"/>
          <w:szCs w:val="21"/>
        </w:rPr>
        <w:t>元提高到</w:t>
      </w:r>
      <w:r>
        <w:rPr>
          <w:sz w:val="21"/>
          <w:szCs w:val="21"/>
        </w:rPr>
        <w:t>4145</w:t>
      </w:r>
      <w:r>
        <w:rPr>
          <w:sz w:val="21"/>
          <w:szCs w:val="21"/>
        </w:rPr>
        <w:t>元，年均实际增长</w:t>
      </w:r>
      <w:r>
        <w:rPr>
          <w:sz w:val="21"/>
          <w:szCs w:val="21"/>
        </w:rPr>
        <w:t>11.2%</w:t>
      </w:r>
      <w:r>
        <w:rPr>
          <w:sz w:val="21"/>
          <w:szCs w:val="21"/>
        </w:rPr>
        <w:t>。全省人民建设美好家园、追求幸福生活的自信心、自豪感和强烈愿望与日俱增！</w:t>
      </w:r>
    </w:p>
    <w:p>
      <w:pPr>
        <w:pStyle w:val="Style15"/>
        <w:spacing w:before="0" w:after="0"/>
        <w:ind w:firstLine="420"/>
        <w:jc w:val="both"/>
        <w:rPr>
          <w:sz w:val="21"/>
          <w:szCs w:val="21"/>
        </w:rPr>
      </w:pPr>
      <w:r>
        <w:rPr>
          <w:sz w:val="21"/>
          <w:szCs w:val="21"/>
        </w:rPr>
        <w:t>(</w:t>
      </w:r>
      <w:r>
        <w:rPr>
          <w:sz w:val="21"/>
          <w:szCs w:val="21"/>
        </w:rPr>
        <w:t>五</w:t>
      </w:r>
      <w:r>
        <w:rPr>
          <w:sz w:val="21"/>
          <w:szCs w:val="21"/>
        </w:rPr>
        <w:t>)</w:t>
      </w:r>
      <w:r>
        <w:rPr>
          <w:sz w:val="21"/>
          <w:szCs w:val="21"/>
        </w:rPr>
        <w:t>全面加强党的建设，为经济起飞提供了坚强的政治保证。扎实开展深入学习实践科学发展观和创先争优活动，深入实施党的基层组织先进性建设工程，大力推进学习型党组织建设，不断深化基层组织建设年和发展型服务型基层党组织创建活动，各级党组织领导发展、服务群众、促进和谐的能力明显增强。深入开展主题学习教育活动，进一步坚定了全省党员建设中国特色社会主义的理想信念。按照建设“团结、务实、勤奋、廉洁”领导班子的要求，大力推进发展型班子和干部队伍建设，增强了各级领导班子的创造力、凝聚力、战斗力。扎实开展“三个建设年”、“四帮四促”、两万干部下基层和接访、走访、回访等活动，推动了广大党员干部在深入基层、服务群众、推动发展中转变作风、提高本领。到今年</w:t>
      </w:r>
      <w:r>
        <w:rPr>
          <w:sz w:val="21"/>
          <w:szCs w:val="21"/>
        </w:rPr>
        <w:t>2</w:t>
      </w:r>
      <w:r>
        <w:rPr>
          <w:sz w:val="21"/>
          <w:szCs w:val="21"/>
        </w:rPr>
        <w:t>月底，全省共有</w:t>
      </w:r>
      <w:r>
        <w:rPr>
          <w:sz w:val="21"/>
          <w:szCs w:val="21"/>
        </w:rPr>
        <w:t>103.87</w:t>
      </w:r>
      <w:r>
        <w:rPr>
          <w:sz w:val="21"/>
          <w:szCs w:val="21"/>
        </w:rPr>
        <w:t>万人次下到基层，帮助群众办实事好事</w:t>
      </w:r>
      <w:r>
        <w:rPr>
          <w:sz w:val="21"/>
          <w:szCs w:val="21"/>
        </w:rPr>
        <w:t>15.52</w:t>
      </w:r>
      <w:r>
        <w:rPr>
          <w:sz w:val="21"/>
          <w:szCs w:val="21"/>
        </w:rPr>
        <w:t>万件，解决问题</w:t>
      </w:r>
      <w:r>
        <w:rPr>
          <w:sz w:val="21"/>
          <w:szCs w:val="21"/>
        </w:rPr>
        <w:t>22.59</w:t>
      </w:r>
      <w:r>
        <w:rPr>
          <w:sz w:val="21"/>
          <w:szCs w:val="21"/>
        </w:rPr>
        <w:t>万个。深入推进党风廉政建设和反腐败斗争，健全惩治和预防腐败体系，查处了一批大案要案。全省风清气正、政通人和、干事创业的良好政治生态环境初步形成。</w:t>
      </w:r>
    </w:p>
    <w:p>
      <w:pPr>
        <w:pStyle w:val="Style15"/>
        <w:spacing w:before="0" w:after="0"/>
        <w:ind w:firstLine="420"/>
        <w:jc w:val="both"/>
        <w:rPr>
          <w:sz w:val="21"/>
          <w:szCs w:val="21"/>
        </w:rPr>
      </w:pPr>
      <w:r>
        <w:rPr>
          <w:sz w:val="21"/>
          <w:szCs w:val="21"/>
        </w:rPr>
        <w:t>在五年的工作中，我们始终牢记胡锦涛总书记要有志气、有信心，努力实现贵州经济社会发展历史性跨越的嘱托和关于贵州工作的重要指示精神，高举“发展、团结、奋斗”的旗帜，坚持科学发展、“干”字当头，主动作为、奋力攀高，千方百计对上争取、对下放权，对外开放、对内激活，获得了中央给予的许多政策支持，汇聚了国内外的大量要素资源，推动形成了又好又快发展的势头。特别是中央把贵州与全国同步实现全面建设小康社会目标上升为国家战略，出台了促进贵州发展的重要文件，为我省实现经济社会发展的历史性跨越提供了重要支撑。</w:t>
      </w:r>
    </w:p>
    <w:p>
      <w:pPr>
        <w:pStyle w:val="Style15"/>
        <w:spacing w:before="0" w:after="0"/>
        <w:ind w:firstLine="420"/>
        <w:jc w:val="both"/>
        <w:rPr>
          <w:sz w:val="21"/>
          <w:szCs w:val="21"/>
        </w:rPr>
      </w:pPr>
      <w:r>
        <w:rPr>
          <w:sz w:val="21"/>
          <w:szCs w:val="21"/>
        </w:rPr>
        <w:t>五年来，全省各级各部门党组织和各级领导干部咬定发展不动摇，努力奋斗不懈怠，开展了大量卓有成效的工作，广大党员和人民群众同心同德、艰苦努力、创先争优、增比进位，取得了一个又一个突破性的业绩！五年的实践充分证明，在党中央、国务院的坚强领导和亲切关怀下，贵州各族人民完全有能力、有智慧改变贫困面貌，创造美好未来！</w:t>
      </w:r>
    </w:p>
    <w:p>
      <w:pPr>
        <w:pStyle w:val="Style15"/>
        <w:spacing w:before="0" w:after="0"/>
        <w:ind w:firstLine="420"/>
        <w:jc w:val="both"/>
        <w:rPr>
          <w:sz w:val="21"/>
          <w:szCs w:val="21"/>
        </w:rPr>
      </w:pPr>
      <w:r>
        <w:rPr>
          <w:sz w:val="21"/>
          <w:szCs w:val="21"/>
        </w:rPr>
        <w:t>五年的发展，让贵州站在了改革开放和社会主义现代化建设的新起点，踏上了全面建设小康社会的新征程！五年的变化告诉世人：贫困，不是贵州永久的标签；无奈，更不是贵州人的本质常态；贵州是一片充满希望、前景广阔的热土，贵州人将在不甘落后、顽强奋斗中实现崛起！</w:t>
      </w:r>
    </w:p>
    <w:p>
      <w:pPr>
        <w:pStyle w:val="Style15"/>
        <w:spacing w:before="0" w:after="0"/>
        <w:ind w:firstLine="420"/>
        <w:jc w:val="both"/>
        <w:rPr>
          <w:sz w:val="21"/>
          <w:szCs w:val="21"/>
        </w:rPr>
      </w:pPr>
      <w:r>
        <w:rPr>
          <w:sz w:val="21"/>
          <w:szCs w:val="21"/>
        </w:rPr>
        <w:t>在五年的奋斗历程中，我们积累了许多弥足珍贵的经验，这些经验归结到一点，就是一定要从贵州实际出发贯彻落实科学发展观，把中央精神与贵州实际结合起来，坚持科学发展，全力抢抓机遇，充分发挥优势，在加速发展中转变经济发展方式，在转变经济发展方式中实现跨越发展。</w:t>
      </w:r>
    </w:p>
    <w:p>
      <w:pPr>
        <w:pStyle w:val="Style15"/>
        <w:spacing w:before="0" w:after="0"/>
        <w:ind w:firstLine="420"/>
        <w:jc w:val="both"/>
        <w:rPr>
          <w:sz w:val="21"/>
          <w:szCs w:val="21"/>
        </w:rPr>
      </w:pPr>
      <w:r>
        <w:rPr>
          <w:sz w:val="21"/>
          <w:szCs w:val="21"/>
        </w:rPr>
        <w:t>过去五年成绩的取得，是以胡锦涛同志为总书记的党中央正确领导的结果，是历届省委继往开来、接力奋斗的结果，是全省广大共产党员和各族人民群众艰苦奋斗、苦干实干的结果，也是各方面关心和支持的结果。在此，我谨代表中共贵州省第十届委员会，向全省广大党员、干部和各族人民群众，向各民主党派、工商联、无党派人士，向驻黔人民解放军、武警部队和民兵预备役全体官兵、政法干警，向中央各部委、兄弟省区市、对口帮扶城市，向所有关心、支持、参与贵州改革发展的同志们、朋友们，表示衷心的感谢，并致以崇高的敬意！</w:t>
      </w:r>
    </w:p>
    <w:p>
      <w:pPr>
        <w:pStyle w:val="Style15"/>
        <w:spacing w:before="0" w:after="0"/>
        <w:ind w:firstLine="420"/>
        <w:jc w:val="both"/>
        <w:rPr>
          <w:sz w:val="21"/>
          <w:szCs w:val="21"/>
        </w:rPr>
      </w:pPr>
      <w:r>
        <w:rPr>
          <w:sz w:val="21"/>
          <w:szCs w:val="21"/>
        </w:rPr>
        <w:t>在充分肯定成绩的同时，我们必须清醒地认识到，贫困和落后是贵州的主要矛盾，加快发展是贵州的主要任务。在前进的道路上，我们还面临着许多突出困难和问题，主要是：经济发展长期滞后，经济总量小、人均水平低；工业化、城镇化和农业现代化进程迟缓，农业基础薄弱，工业支撑不力，三产发展缓慢，区域发展不平衡，城乡差距大，贫困人口多；经济发展方式粗放，基础设施落后，科技、教育、人才的驱动、支撑能力不强，瓶颈制约突出；生态比较脆弱，资源环境约束的压力越来越大；医疗卫生资源不足，文化事业发展水平不高、公共服务能力较弱，保障和改善民生责任重大；加强和创新社会管理、维护社会和谐稳定任务相当繁重；思想观念落后，改革任务艰巨，开放程度不高，投资环境欠佳，民营经济薄弱，市场化发育不足，制约科学发展的体制机制问题还没有得到根本解决。面对新形势、新任务，尤其是领导科学发展的新要求，党的建设在一些方面还不适应。精神懈怠的危险、能力不足的危险、脱离群众的危险、消极腐败的危险更加尖锐、更加现实地摆在我们面前。一些党员干部理想信念不够坚定，贯彻落实中央精神的创造力、执行力不强；一些党员干部思想观念落后，素质能力跟不上；一些党员干部群众观念淡薄，不善于做新形势下的群众工作，脱离群众、脱离实际，作风不实，官僚主义、形式主义严重；一些党员干部为政不廉，拜金主义、享乐主义抬头，以权谋私问题等腐败现象多发，惩治和预防腐败任务繁重；一些基层党组织软弱涣散，战斗堡垒作用发挥不好。对于这些问题，我们一定要高度重视，认真解决。</w:t>
      </w:r>
    </w:p>
    <w:p>
      <w:pPr>
        <w:pStyle w:val="Style15"/>
        <w:spacing w:before="0" w:after="0"/>
        <w:ind w:firstLine="422"/>
        <w:jc w:val="both"/>
        <w:rPr>
          <w:b/>
          <w:b/>
          <w:sz w:val="21"/>
          <w:szCs w:val="21"/>
        </w:rPr>
      </w:pPr>
      <w:r>
        <w:rPr>
          <w:b/>
          <w:sz w:val="21"/>
          <w:szCs w:val="21"/>
        </w:rPr>
        <w:t>二、奋战五年，努力追赶，开启贵州科学发展新征程</w:t>
      </w:r>
    </w:p>
    <w:p>
      <w:pPr>
        <w:pStyle w:val="Style15"/>
        <w:spacing w:before="0" w:after="0"/>
        <w:ind w:firstLine="420"/>
        <w:jc w:val="both"/>
        <w:rPr>
          <w:sz w:val="21"/>
          <w:szCs w:val="21"/>
        </w:rPr>
      </w:pPr>
      <w:r>
        <w:rPr>
          <w:sz w:val="21"/>
          <w:szCs w:val="21"/>
        </w:rPr>
        <w:t>推进跨越发展、同步实现全面小康，是党中央、国务院从全国发展“两个大局”的战略高度作出的重大决策，是胡锦涛总书记对贵州的殷切期望，是全省各族人民的共同愿望和根本利益之所在，是当前和今后一个时期全省经济社会发展的总目标和全部工作的总任务。目前，我省小康进程大体上落后全国</w:t>
      </w:r>
      <w:r>
        <w:rPr>
          <w:sz w:val="21"/>
          <w:szCs w:val="21"/>
        </w:rPr>
        <w:t>8</w:t>
      </w:r>
      <w:r>
        <w:rPr>
          <w:sz w:val="21"/>
          <w:szCs w:val="21"/>
        </w:rPr>
        <w:t>年，落后西部平均水平</w:t>
      </w:r>
      <w:r>
        <w:rPr>
          <w:sz w:val="21"/>
          <w:szCs w:val="21"/>
        </w:rPr>
        <w:t>4</w:t>
      </w:r>
      <w:r>
        <w:rPr>
          <w:sz w:val="21"/>
          <w:szCs w:val="21"/>
        </w:rPr>
        <w:t>年，是全国贫困问题最突出的欠发达省份。我们只有努力在一个较长时期保持快速发展，切实解决好既要“赶”又要“转”的双重任务，才能缩小与西部和全国的差距。否则，将更加被动、更加落后、更加使全省人民不满意。因此，我们必须始终坚持“发展、团结、奋斗”，奋力追、全力赶、努力超！</w:t>
      </w:r>
    </w:p>
    <w:p>
      <w:pPr>
        <w:pStyle w:val="Style15"/>
        <w:spacing w:before="0" w:after="0"/>
        <w:ind w:firstLine="420"/>
        <w:jc w:val="both"/>
        <w:rPr>
          <w:sz w:val="21"/>
          <w:szCs w:val="21"/>
        </w:rPr>
      </w:pPr>
      <w:r>
        <w:rPr>
          <w:sz w:val="21"/>
          <w:szCs w:val="21"/>
        </w:rPr>
        <w:t>瞄准跨越，努力追赶，我们完全有条件、有可能。党中央、国务院实施新一轮西部大开发和扶贫开发战略，专门制定了进一步支持我省发展的一揽子政策措施，为我们创造了前所未有的重大机遇；我省自然资源丰富，区位比较重要，市场潜力很大，随着基础设施建设的不断改善，经济社会发展的比较优势和后发优势越来越突出；经过长期的探索和努力，我省发展思路清晰，找到了适合我省实际的发展路子；全省上下干事创业、增比进位、创先争优的氛围空前浓厚，展示出无穷的发展力量。更为重要的是，今年下半年我们党将召开十八大，对党和国家未来发展进行战略部署，必将为我们在新的起点上推进改革开放和社会主义现代化建设指明方向、注入动力，提供科学的理论指导和坚强的政治保证。今后五年，只要我们始终不渝地坚持以党的十八大精神为指引，坚持科学发展不动摇，坚定信心、乘势而上、顺势而为，用好条件、抓住机遇、发挥优势，善走别人走过的成功之路，不走别人走过的弯路，敢走别人没有走过的新路，就一定能够走出一条符合我省实际和时代要求的后发赶超之路！</w:t>
      </w:r>
    </w:p>
    <w:p>
      <w:pPr>
        <w:pStyle w:val="Style15"/>
        <w:spacing w:before="0" w:after="0"/>
        <w:ind w:firstLine="420"/>
        <w:jc w:val="both"/>
        <w:rPr>
          <w:sz w:val="21"/>
          <w:szCs w:val="21"/>
        </w:rPr>
      </w:pPr>
      <w:r>
        <w:rPr>
          <w:sz w:val="21"/>
          <w:szCs w:val="21"/>
        </w:rPr>
        <w:t>同志们！我们要开创的后发赶超之路，是一条追赶全国“三化”步伐，同步推进工业化、城镇化和农业现代化，广泛汇聚发展要素，充分运用一切先进发展成果，促进经济加速跨越和社会全面进步的道路；是一条面对更加强化的市场约束和更加刚性的环境约束，面临既要“赶”又要“转”的双重压力、双重任务，破解资源环境制约、实现循环利用，做到既提速又转型、经济效益社会效益生态效益同步提升的道路；是一条充分调动人民群众积极性主动性创造性，让人民群众充分享受发展成果，不断提升幸福指数的道路。一句话，是一条从贵州实际出发，全面、协调、可持续、惠民生、促和谐的科学发展之路！要探索和走出这样一条新路，必须高举中国特色社会主义伟大旗帜，以邓小平理论和“三个代表”重要思想为指导，深入贯彻落实科学发展观，全面贯彻落实党的十八大精神，紧紧抓住重大历史机遇，坚持科学发展、奋力后发赶超，以转变经济发展方式为主线，牢牢把握“加速发展、加快转型、推动跨越”主基调，同步推进工业化、城镇化、农业现代化，深化改革、扩大开放，努力实现经济提速转型，以提高党的执政能力和保障科学发展为目标，全面提高党的建设科学化水平，为建设一个经济持续增长、政治文明进步、文化繁荣发展、民族团结和睦、社会和谐稳定、生态环境良好，充满活力、日新月异、幸福祥和的贵州而不懈奋斗。</w:t>
      </w:r>
    </w:p>
    <w:p>
      <w:pPr>
        <w:pStyle w:val="Style15"/>
        <w:spacing w:before="0" w:after="0"/>
        <w:ind w:firstLine="420"/>
        <w:jc w:val="both"/>
        <w:rPr>
          <w:sz w:val="21"/>
          <w:szCs w:val="21"/>
        </w:rPr>
      </w:pPr>
      <w:r>
        <w:rPr>
          <w:sz w:val="21"/>
          <w:szCs w:val="21"/>
        </w:rPr>
        <w:t>根据中央关于加快建设全国重要的能源基地、资源深加工基地、特色轻工业基地、以航空航天为重点的装备制造基地和西南重要陆路交通枢纽“四基地一枢纽”，着力打造扶贫开发攻坚示范区、文化旅游发展创新区、民族团结进步繁荣发展示范区和长江、珠江上游重要生态安全屏障“三区一屏障”的战略定位，我们的奋斗目标是：</w:t>
      </w:r>
    </w:p>
    <w:p>
      <w:pPr>
        <w:pStyle w:val="Style15"/>
        <w:spacing w:before="0" w:after="0"/>
        <w:ind w:firstLine="420"/>
        <w:jc w:val="both"/>
        <w:rPr>
          <w:sz w:val="21"/>
          <w:szCs w:val="21"/>
        </w:rPr>
      </w:pPr>
      <w:r>
        <w:rPr>
          <w:sz w:val="21"/>
          <w:szCs w:val="21"/>
        </w:rPr>
        <w:t>——</w:t>
      </w:r>
      <w:r>
        <w:rPr>
          <w:sz w:val="21"/>
          <w:szCs w:val="21"/>
        </w:rPr>
        <w:t>奋战五年，努力冲出“经济洼地”，综合经济实力跃上新台阶。实现“三高于、一达到、五翻番”，即每年的经济增长速度高于全国、高于西部地区平均、高于我省以往水平；到</w:t>
      </w:r>
      <w:r>
        <w:rPr>
          <w:sz w:val="21"/>
          <w:szCs w:val="21"/>
        </w:rPr>
        <w:t>2016</w:t>
      </w:r>
      <w:r>
        <w:rPr>
          <w:sz w:val="21"/>
          <w:szCs w:val="21"/>
        </w:rPr>
        <w:t>年全面建设小康社会实现程度提高到</w:t>
      </w:r>
      <w:r>
        <w:rPr>
          <w:sz w:val="21"/>
          <w:szCs w:val="21"/>
        </w:rPr>
        <w:t>80%</w:t>
      </w:r>
      <w:r>
        <w:rPr>
          <w:sz w:val="21"/>
          <w:szCs w:val="21"/>
        </w:rPr>
        <w:t>以上，达到西部地区平均水平；生产总值、公共财政收入、固定资产投资、城镇居民人均可支配收入、农民人均纯收入比</w:t>
      </w:r>
      <w:r>
        <w:rPr>
          <w:sz w:val="21"/>
          <w:szCs w:val="21"/>
        </w:rPr>
        <w:t>2011</w:t>
      </w:r>
      <w:r>
        <w:rPr>
          <w:sz w:val="21"/>
          <w:szCs w:val="21"/>
        </w:rPr>
        <w:t>年翻一番以上。基础设施的“瓶颈”制约基本缓解，工业对经济的拉动作用显著提高，城镇化率接近</w:t>
      </w:r>
      <w:r>
        <w:rPr>
          <w:sz w:val="21"/>
          <w:szCs w:val="21"/>
        </w:rPr>
        <w:t>45%</w:t>
      </w:r>
      <w:r>
        <w:rPr>
          <w:sz w:val="21"/>
          <w:szCs w:val="21"/>
        </w:rPr>
        <w:t>，加快建设资源节约型、环境友好型社会。</w:t>
      </w:r>
    </w:p>
    <w:p>
      <w:pPr>
        <w:pStyle w:val="Style15"/>
        <w:spacing w:before="0" w:after="0"/>
        <w:ind w:firstLine="420"/>
        <w:jc w:val="both"/>
        <w:rPr>
          <w:sz w:val="21"/>
          <w:szCs w:val="21"/>
        </w:rPr>
      </w:pPr>
      <w:r>
        <w:rPr>
          <w:sz w:val="21"/>
          <w:szCs w:val="21"/>
        </w:rPr>
        <w:t>——</w:t>
      </w:r>
      <w:r>
        <w:rPr>
          <w:sz w:val="21"/>
          <w:szCs w:val="21"/>
        </w:rPr>
        <w:t>奋战五年，全力总攻“绝对贫困”，人民生活水平跃上新台阶。</w:t>
      </w:r>
      <w:r>
        <w:rPr>
          <w:sz w:val="21"/>
          <w:szCs w:val="21"/>
        </w:rPr>
        <w:t>20</w:t>
      </w:r>
      <w:r>
        <w:rPr>
          <w:sz w:val="21"/>
          <w:szCs w:val="21"/>
        </w:rPr>
        <w:t>个县</w:t>
      </w:r>
      <w:r>
        <w:rPr>
          <w:sz w:val="21"/>
          <w:szCs w:val="21"/>
        </w:rPr>
        <w:t>(</w:t>
      </w:r>
      <w:r>
        <w:rPr>
          <w:sz w:val="21"/>
          <w:szCs w:val="21"/>
        </w:rPr>
        <w:t>市、区</w:t>
      </w:r>
      <w:r>
        <w:rPr>
          <w:sz w:val="21"/>
          <w:szCs w:val="21"/>
        </w:rPr>
        <w:t>)</w:t>
      </w:r>
      <w:r>
        <w:rPr>
          <w:sz w:val="21"/>
          <w:szCs w:val="21"/>
        </w:rPr>
        <w:t>实现全面小康，</w:t>
      </w:r>
      <w:r>
        <w:rPr>
          <w:sz w:val="21"/>
          <w:szCs w:val="21"/>
        </w:rPr>
        <w:t>30</w:t>
      </w:r>
      <w:r>
        <w:rPr>
          <w:sz w:val="21"/>
          <w:szCs w:val="21"/>
        </w:rPr>
        <w:t>个国家扶贫开发工作重点县、</w:t>
      </w:r>
      <w:r>
        <w:rPr>
          <w:sz w:val="21"/>
          <w:szCs w:val="21"/>
        </w:rPr>
        <w:t>500</w:t>
      </w:r>
      <w:r>
        <w:rPr>
          <w:sz w:val="21"/>
          <w:szCs w:val="21"/>
        </w:rPr>
        <w:t>个贫困乡实现“减贫摘帽”，农村贫困人口减少到</w:t>
      </w:r>
      <w:r>
        <w:rPr>
          <w:sz w:val="21"/>
          <w:szCs w:val="21"/>
        </w:rPr>
        <w:t>500</w:t>
      </w:r>
      <w:r>
        <w:rPr>
          <w:sz w:val="21"/>
          <w:szCs w:val="21"/>
        </w:rPr>
        <w:t>万人以内。社会事业全面进步，学前三年、高中阶段和高等教育毛入学率提高</w:t>
      </w:r>
      <w:r>
        <w:rPr>
          <w:sz w:val="21"/>
          <w:szCs w:val="21"/>
        </w:rPr>
        <w:t>10</w:t>
      </w:r>
      <w:r>
        <w:rPr>
          <w:sz w:val="21"/>
          <w:szCs w:val="21"/>
        </w:rPr>
        <w:t>个百分点，人均受教育年限达到</w:t>
      </w:r>
      <w:r>
        <w:rPr>
          <w:sz w:val="21"/>
          <w:szCs w:val="21"/>
        </w:rPr>
        <w:t>8</w:t>
      </w:r>
      <w:r>
        <w:rPr>
          <w:sz w:val="21"/>
          <w:szCs w:val="21"/>
        </w:rPr>
        <w:t>年以上。每千人医院床位数、卫生人员数和养老、医疗、失业保障水平达到西部地区平均水平。完善团结和谐、管理规范、安定有序、富有活力的社会建设和管理格局，社会建设基础更加牢固，社会管理机制更加健全。</w:t>
      </w:r>
    </w:p>
    <w:p>
      <w:pPr>
        <w:pStyle w:val="Style15"/>
        <w:spacing w:before="0" w:after="0"/>
        <w:ind w:firstLine="420"/>
        <w:jc w:val="both"/>
        <w:rPr>
          <w:sz w:val="21"/>
          <w:szCs w:val="21"/>
        </w:rPr>
      </w:pPr>
      <w:r>
        <w:rPr>
          <w:sz w:val="21"/>
          <w:szCs w:val="21"/>
        </w:rPr>
        <w:t>——</w:t>
      </w:r>
      <w:r>
        <w:rPr>
          <w:sz w:val="21"/>
          <w:szCs w:val="21"/>
        </w:rPr>
        <w:t>奋战五年，着力构筑“精神高地”，人们的道德文化水准和精神面貌跃上新台阶。大力挖掘、深入提炼贵州在革命、建设和改革中积累的宝贵精神财富，弘扬社会主义核心价值，构筑“自觉自信自强、创先创新创优”的“精神高地”，形成良好的社会风尚。加强文化建设，促进多民族文化大发展大繁荣。健全公共文化服务体系，文化产业在国民经济中的比重达到全国平均水平，把文化产业培育成为支柱产业。</w:t>
      </w:r>
    </w:p>
    <w:p>
      <w:pPr>
        <w:pStyle w:val="Style15"/>
        <w:spacing w:before="0" w:after="0"/>
        <w:ind w:firstLine="420"/>
        <w:jc w:val="both"/>
        <w:rPr>
          <w:sz w:val="21"/>
          <w:szCs w:val="21"/>
        </w:rPr>
      </w:pPr>
      <w:r>
        <w:rPr>
          <w:sz w:val="21"/>
          <w:szCs w:val="21"/>
        </w:rPr>
        <w:t>——</w:t>
      </w:r>
      <w:r>
        <w:rPr>
          <w:sz w:val="21"/>
          <w:szCs w:val="21"/>
        </w:rPr>
        <w:t>奋战五年，广泛凝聚发展合力，民主法制建设跃上新台阶。公民政治参与有序扩大，保障人民知情权、参与权、表达权、监督权，依法决策、民主决策、科学决策水平进一步提高。依法治省深入推进，基层民主制度更加完善，群众权益得到切实保障。人大、政协和群团等工作切实加强，民族团结局面更加巩固。深入践行“同心”思想，统一战线更加广泛，形成同心同德、同心同向、同心同行推进贵州改革发展事业的强大合力。</w:t>
      </w:r>
    </w:p>
    <w:p>
      <w:pPr>
        <w:pStyle w:val="Style15"/>
        <w:spacing w:before="0" w:after="0"/>
        <w:ind w:firstLine="420"/>
        <w:jc w:val="both"/>
        <w:rPr>
          <w:sz w:val="21"/>
          <w:szCs w:val="21"/>
        </w:rPr>
      </w:pPr>
      <w:r>
        <w:rPr>
          <w:sz w:val="21"/>
          <w:szCs w:val="21"/>
        </w:rPr>
        <w:t>——</w:t>
      </w:r>
      <w:r>
        <w:rPr>
          <w:sz w:val="21"/>
          <w:szCs w:val="21"/>
        </w:rPr>
        <w:t>奋战五年，深入推进党的建设新的伟大工程，党的建设科学化水平跃上新台阶。全面加强党的思想、组织、作风、制度建设和反腐倡廉建设，继续深入开展创先争优活动，各级党组织的执政能力和领导科学发展的能力、创造力、执行力、公信力显著增强。党的优良传统作风进一步发扬，党群、干群关系进一步融洽。党的先进性和纯洁性建设取得显著成效，党员干部理想信念坚定、保持清正廉洁，党组织的战斗堡垒作用和共产党员的先锋模范作用得到充分发挥。</w:t>
      </w:r>
    </w:p>
    <w:p>
      <w:pPr>
        <w:pStyle w:val="Style15"/>
        <w:spacing w:before="0" w:after="0"/>
        <w:ind w:firstLine="420"/>
        <w:jc w:val="both"/>
        <w:rPr>
          <w:sz w:val="21"/>
          <w:szCs w:val="21"/>
        </w:rPr>
      </w:pPr>
      <w:r>
        <w:rPr>
          <w:sz w:val="21"/>
          <w:szCs w:val="21"/>
        </w:rPr>
        <w:t>实现奋战五年的目标，要求我们必须把后发赶超与加快转型有机结合起来，牢牢抓住扩大投资、消费、出口的重要环节，积极构建扩大内需的长效机制，使经济增长保持不竭的原生动力；必须把推进“三化”同步作为基本途径，促进生产要素在城乡之间、区域之间合理流动、有效配置，使工业获得更多的发展资源、城市获得更广的发展空间、农村获得更大的发展支持；必须大力实施科教兴黔、人才强省战略，倡导发展创业文化，提升科技创新能力，逐步走上依靠科技进步和提高劳动者素质的发展道路；必须深化改革、扩大开放，继续解放思想，创新发展理念，转变发展模式，坚决革除制约发展的制度障碍，健全完善促进科学发展的体制机制；必须坚持以生态文明理念引领经济社会发展，实现既提速发展，又保持青山常在、碧水长流、蓝天常现；必须把加强党的建设作为基础的基础、关键的关键来抓，把各级党组织建设成为能够带领全体党员为党的目标而奋斗的坚强领导核心，把党员队伍建设成为能够引领全省各族人民为后发赶超而奋战的先锋队。</w:t>
      </w:r>
    </w:p>
    <w:p>
      <w:pPr>
        <w:pStyle w:val="Style15"/>
        <w:spacing w:before="0" w:after="0"/>
        <w:ind w:firstLine="420"/>
        <w:jc w:val="both"/>
        <w:rPr>
          <w:sz w:val="21"/>
          <w:szCs w:val="21"/>
        </w:rPr>
      </w:pPr>
      <w:r>
        <w:rPr>
          <w:sz w:val="21"/>
          <w:szCs w:val="21"/>
        </w:rPr>
        <w:t>奋战五年，努力追赶，开启贵州科学发展新征程，是当今贵州的时代所赋、大局所在、民心所向。全省共产党员和各族群众都要拿出敢闯新路、敢于突破、敢于胜利的气概，拿出发愤图强、坚韧不拔、后来居上的志气，不向困难低头，不向挑战示弱，不向挫折妥协，一天也不耽误、一步一个脚印地将全面建设小康社会的宏伟蓝图变成美好现实！</w:t>
      </w:r>
    </w:p>
    <w:p>
      <w:pPr>
        <w:pStyle w:val="Style15"/>
        <w:spacing w:before="0" w:after="0"/>
        <w:ind w:firstLine="422"/>
        <w:jc w:val="both"/>
        <w:rPr>
          <w:b/>
          <w:b/>
          <w:sz w:val="21"/>
          <w:szCs w:val="21"/>
        </w:rPr>
      </w:pPr>
      <w:r>
        <w:rPr>
          <w:b/>
          <w:sz w:val="21"/>
          <w:szCs w:val="21"/>
        </w:rPr>
        <w:t>三、牢牢把握发展第一要务，努力走出符合自身实际和时代要求的后发赶超之路</w:t>
      </w:r>
    </w:p>
    <w:p>
      <w:pPr>
        <w:pStyle w:val="Style15"/>
        <w:spacing w:before="0" w:after="0"/>
        <w:ind w:firstLine="420"/>
        <w:jc w:val="both"/>
        <w:rPr>
          <w:sz w:val="21"/>
          <w:szCs w:val="21"/>
        </w:rPr>
      </w:pPr>
      <w:r>
        <w:rPr>
          <w:sz w:val="21"/>
          <w:szCs w:val="21"/>
        </w:rPr>
        <w:t>今后五年，我们要把推进科学发展、奋力后发赶超的目标任务转化为全省上下的发展规划、政策措施、具体项目和实际行动，逐步缩小全面建设小康社会实现程度与全国的差距，为与全国同步实现全面建设小康社会宏伟目标打下具有决定性意义的坚实基础。</w:t>
      </w:r>
    </w:p>
    <w:p>
      <w:pPr>
        <w:pStyle w:val="Style15"/>
        <w:spacing w:before="0" w:after="0"/>
        <w:ind w:firstLine="420"/>
        <w:jc w:val="both"/>
        <w:rPr>
          <w:sz w:val="21"/>
          <w:szCs w:val="21"/>
        </w:rPr>
      </w:pPr>
      <w:r>
        <w:rPr>
          <w:sz w:val="21"/>
          <w:szCs w:val="21"/>
        </w:rPr>
        <w:t>(</w:t>
      </w:r>
      <w:r>
        <w:rPr>
          <w:sz w:val="21"/>
          <w:szCs w:val="21"/>
        </w:rPr>
        <w:t>一</w:t>
      </w:r>
      <w:r>
        <w:rPr>
          <w:sz w:val="21"/>
          <w:szCs w:val="21"/>
        </w:rPr>
        <w:t>)</w:t>
      </w:r>
      <w:r>
        <w:rPr>
          <w:sz w:val="21"/>
          <w:szCs w:val="21"/>
        </w:rPr>
        <w:t>坚定不移地实施工业强省和城镇化带动战略，大力推进工业化、城镇化、农业现代化“三化”同步。我省发展落后，从根本上看，是工业化、城镇化、农业现代化水平不高、不同步、不协调。差距在“三化”上，出路也在“三化”上。今后五年乃至更长时期，我省扩大社会就业靠“三化”，城乡居民增收靠“三化”，壮大财政实力靠“三化”，缩小城乡差别靠“三化”，破解二元结构靠“三化”，从根本上扶贫脱贫也要靠“三化”。对于推进“三化”同步，我们要始终不动摇、不放松，动摇了必将又耽误，放松了必将更落后。</w:t>
      </w:r>
    </w:p>
    <w:p>
      <w:pPr>
        <w:pStyle w:val="Style15"/>
        <w:spacing w:before="0" w:after="0"/>
        <w:ind w:firstLine="420"/>
        <w:jc w:val="both"/>
        <w:rPr>
          <w:sz w:val="21"/>
          <w:szCs w:val="21"/>
        </w:rPr>
      </w:pPr>
      <w:r>
        <w:rPr>
          <w:sz w:val="21"/>
          <w:szCs w:val="21"/>
        </w:rPr>
        <w:t>“</w:t>
      </w:r>
      <w:r>
        <w:rPr>
          <w:sz w:val="21"/>
          <w:szCs w:val="21"/>
        </w:rPr>
        <w:t>三化”同步发展，工业化是动力，城镇化是载体，农业现代化是基础。通过工业化提升全省经济实力，增强以工促农、以城带乡的能力；通过城镇化孕育更多产业，吸纳更多的农村人口在城镇就业生活，解决山区贫困人口脱贫和缩小城乡差别问题；通过农业现代化一方面增加农民收入，一方面支撑工业化、城镇化的发展。工业化、城镇化、农业现代化都离不开产业支撑。要把培育发展产业作为首要，提高城乡产业关联度和经济融合度，使产业与经济社会发展规划、土地利用规划和城乡总体规划深度融合。大力实施工业强省战略，改造提升传统优势产业，大力推进资源精深加工产业，培育壮大战略性新兴产业，集中打造产业园区，充分发挥工业对国民经济的主导作用。坚持生产性服务业、生活性服务业协调发展，加快建设旅游大省、旅游强省，尽快壮大我省现代服务业。大力实施城镇化带动战略，坚持走山区特色城镇化道路，促进大中小城市和城镇协调发展，为工业发展提供更加良好的发展条件，把更多农村人口转移到城镇。在稳定粮食生产的基础上，大规模推进种植业、养殖业结构调整，大幅度提高经济作物、畜牧业在农业中的比重，加快构建符合喀斯特地区实际和适应工业化、城镇化发展要求的山地现代农业体系。</w:t>
      </w:r>
    </w:p>
    <w:p>
      <w:pPr>
        <w:pStyle w:val="Style15"/>
        <w:spacing w:before="0" w:after="0"/>
        <w:ind w:firstLine="420"/>
        <w:jc w:val="both"/>
        <w:rPr>
          <w:sz w:val="21"/>
          <w:szCs w:val="21"/>
        </w:rPr>
      </w:pPr>
      <w:r>
        <w:rPr>
          <w:sz w:val="21"/>
          <w:szCs w:val="21"/>
        </w:rPr>
        <w:t>“</w:t>
      </w:r>
      <w:r>
        <w:rPr>
          <w:sz w:val="21"/>
          <w:szCs w:val="21"/>
        </w:rPr>
        <w:t>三化”同步发展，基础设施要先行。今后五年，我们要坚持统筹兼顾、合理布局、适度超前，加快推进连接周边省份的快速铁路体系建设，完善省内高速公路骨架，加强民航、水运建设，加快构建现代综合交通运输体系，完成</w:t>
      </w:r>
      <w:r>
        <w:rPr>
          <w:sz w:val="21"/>
          <w:szCs w:val="21"/>
        </w:rPr>
        <w:t>1600</w:t>
      </w:r>
      <w:r>
        <w:rPr>
          <w:sz w:val="21"/>
          <w:szCs w:val="21"/>
        </w:rPr>
        <w:t>公里以上铁路、</w:t>
      </w:r>
      <w:r>
        <w:rPr>
          <w:sz w:val="21"/>
          <w:szCs w:val="21"/>
        </w:rPr>
        <w:t>3000</w:t>
      </w:r>
      <w:r>
        <w:rPr>
          <w:sz w:val="21"/>
          <w:szCs w:val="21"/>
        </w:rPr>
        <w:t>公里以上高速公路、</w:t>
      </w:r>
      <w:r>
        <w:rPr>
          <w:sz w:val="21"/>
          <w:szCs w:val="21"/>
        </w:rPr>
        <w:t>5</w:t>
      </w:r>
      <w:r>
        <w:rPr>
          <w:sz w:val="21"/>
          <w:szCs w:val="21"/>
        </w:rPr>
        <w:t>个民航机场建设任务，实现县县通高速和基础设施向下延伸。以大中型骨干水源工程为重点，大中小微并举，努力解决工程性缺水问题。加快电力基础设施和省内成品油、天然气输送管道建设，保障省内能源供应。加快信息基础设施建设，提高经济社会信息化水平。</w:t>
      </w:r>
    </w:p>
    <w:p>
      <w:pPr>
        <w:pStyle w:val="Style15"/>
        <w:spacing w:before="0" w:after="0"/>
        <w:ind w:firstLine="420"/>
        <w:jc w:val="both"/>
        <w:rPr>
          <w:sz w:val="21"/>
          <w:szCs w:val="21"/>
        </w:rPr>
      </w:pPr>
      <w:r>
        <w:rPr>
          <w:sz w:val="21"/>
          <w:szCs w:val="21"/>
        </w:rPr>
        <w:t>(</w:t>
      </w:r>
      <w:r>
        <w:rPr>
          <w:sz w:val="21"/>
          <w:szCs w:val="21"/>
        </w:rPr>
        <w:t>二</w:t>
      </w:r>
      <w:r>
        <w:rPr>
          <w:sz w:val="21"/>
          <w:szCs w:val="21"/>
        </w:rPr>
        <w:t>)</w:t>
      </w:r>
      <w:r>
        <w:rPr>
          <w:sz w:val="21"/>
          <w:szCs w:val="21"/>
        </w:rPr>
        <w:t>加快转变经济发展方式，努力走出破解资源环境制约难题的新路子。把加快经济结构调整作为转变经济发展方式的根本途径，坚持在扩大总量中调结构，在扩大增量中优存量，重点提高二产、快速发展三产、大力加强一产，促进三次产业结构与发展阶段相适应。大力调整产业内部结构，坚持高端引领、高头嫁接、高位切入。不是“压”传统产业，而是既要改造提升传统产业，更要大力发展战略性新兴产业；不是“压”重工业，而是既要继续发展新型重工业，更要大力发展特色轻工业；不是“限”资源开采业，而是既要科学开采，更要拓展精深加工；不是不能发展载能产业企业，而是既要把耗能、排放严格控制在标准范围内，更要多上低耗能、无污染、清洁安全的产业企业；不是不要粮食产量，而是在提高粮食单产、确保粮食安全的基础上，大规模地实施结构调整，更多地发展经济作物和产业化经营，更多地增加农民收入。加快调整区域结构，促进区域协调发展。抓紧制定和实施黔中经济区、贵安新区、黔北经济协作区、毕水兴能源资源富集区、贵遵毕“金三角”、“三州”民族团结进步繁荣发展示范区规划，加快形成区域经济社会良性互动、共同发展的新格局。</w:t>
      </w:r>
    </w:p>
    <w:p>
      <w:pPr>
        <w:pStyle w:val="Style15"/>
        <w:spacing w:before="0" w:after="0"/>
        <w:ind w:firstLine="420"/>
        <w:jc w:val="both"/>
        <w:rPr>
          <w:sz w:val="21"/>
          <w:szCs w:val="21"/>
        </w:rPr>
      </w:pPr>
      <w:r>
        <w:rPr>
          <w:sz w:val="21"/>
          <w:szCs w:val="21"/>
        </w:rPr>
        <w:t>贵州资源丰富，但毕竟有限；生态景象良好，但生态基础脆弱，迫切需要破解资源环境制约难题。要树立正确的资源观和科学的开发观，努力做到在开发中保护、在保护中开发，切实摆脱“资源路径依赖”，避免掉进“资源优势陷阱”。大力实施水利建设、生态建设、石漠化治理“三位一体”综合规划，切实扭转水土流失和石漠化扩大趋势。实行环境保护区域责任制，加强节能减排，决不走先污染后治理、边污染边治理的老路。统筹解决人口问题，创造良好的人口环境。</w:t>
      </w:r>
    </w:p>
    <w:p>
      <w:pPr>
        <w:pStyle w:val="Style15"/>
        <w:spacing w:before="0" w:after="0"/>
        <w:ind w:firstLine="420"/>
        <w:jc w:val="both"/>
        <w:rPr>
          <w:sz w:val="21"/>
          <w:szCs w:val="21"/>
        </w:rPr>
      </w:pPr>
      <w:r>
        <w:rPr>
          <w:sz w:val="21"/>
          <w:szCs w:val="21"/>
        </w:rPr>
        <w:t>转变发展方式、破解资源环境制约，根本上要靠科技创新。我省不是科技资源大省，但越是科技资源不足，越要重视发展科技。今后五年，要坚持以创新促转型，以转型促发展，推进科技创新与绿色发展、协调发展、和谐发展紧密结合，推动经济社会尽快走上创新驱动、内生增长的轨道，加快建设创新型社会。进一步深化科技体制改革，完善科技创新体系建设，加快重点领域科技创新与成果转化，提高科技进步对经济发展的贡献率。把企业作为主体，把人才作为关键，促进科技资源向企业聚集，实现科技、人才与产业在高端的结合。</w:t>
      </w:r>
    </w:p>
    <w:p>
      <w:pPr>
        <w:pStyle w:val="Style15"/>
        <w:spacing w:before="0" w:after="0"/>
        <w:ind w:firstLine="420"/>
        <w:jc w:val="both"/>
        <w:rPr>
          <w:sz w:val="21"/>
          <w:szCs w:val="21"/>
        </w:rPr>
      </w:pPr>
      <w:r>
        <w:rPr>
          <w:sz w:val="21"/>
          <w:szCs w:val="21"/>
        </w:rPr>
        <w:t>(</w:t>
      </w:r>
      <w:r>
        <w:rPr>
          <w:sz w:val="21"/>
          <w:szCs w:val="21"/>
        </w:rPr>
        <w:t>三</w:t>
      </w:r>
      <w:r>
        <w:rPr>
          <w:sz w:val="21"/>
          <w:szCs w:val="21"/>
        </w:rPr>
        <w:t>)</w:t>
      </w:r>
      <w:r>
        <w:rPr>
          <w:sz w:val="21"/>
          <w:szCs w:val="21"/>
        </w:rPr>
        <w:t>全面提高对内对外开放水平，增强开放对经济增长的带动作用。我省是典型的内陆山区省份，开放带来的活力在某种意义上比改革带来的活力还要大。开放，不仅是对外开放，还要对内开放。对外开放主要是积极参与国际分工，大力吸引省外国外投资，引进先进的市场理念和管理办法；对内开放主要是消除行政性壁垒，消除地区市场封锁，鼓励民营经济发展，促进企业优胜劣汰。要把“引进来”和“走出去”更好结合起来，促进进出口总额比</w:t>
      </w:r>
      <w:r>
        <w:rPr>
          <w:sz w:val="21"/>
          <w:szCs w:val="21"/>
        </w:rPr>
        <w:t>2011</w:t>
      </w:r>
      <w:r>
        <w:rPr>
          <w:sz w:val="21"/>
          <w:szCs w:val="21"/>
        </w:rPr>
        <w:t>年翻两番，实现以大开放促大开发大发展。“引进来”的重点是放宽市场准入，提高行政服务效能，落实投资优惠政策，完善投资环境测评机制，把贵州建设成为创业氛围深厚、发展空间广阔、投资回报丰厚的开放热土，大力提高工业、农业、服务业和基础设施领域利用内外资水平。“走出去”的重点是加快出口能力建设，积极争取国家赋予我省口岸签证权，推进综合保税区、出口加工区建设，加快建设一批出口贸易基地；着力培育和壮大外贸流通企业，加快培育特色出口产品，促进出口贸易多元化，不断增加工业制成品、高新技术产品和特色农产品、绿色食品出口，提高出口产品的附加值；鼓励有条件的企业扩大对外投资，改变我省外向型经济水平过低的状况。</w:t>
      </w:r>
    </w:p>
    <w:p>
      <w:pPr>
        <w:pStyle w:val="Style15"/>
        <w:spacing w:before="0" w:after="0"/>
        <w:ind w:firstLine="420"/>
        <w:jc w:val="both"/>
        <w:rPr>
          <w:sz w:val="21"/>
          <w:szCs w:val="21"/>
        </w:rPr>
      </w:pPr>
      <w:r>
        <w:rPr>
          <w:sz w:val="21"/>
          <w:szCs w:val="21"/>
        </w:rPr>
        <w:t>(</w:t>
      </w:r>
      <w:r>
        <w:rPr>
          <w:sz w:val="21"/>
          <w:szCs w:val="21"/>
        </w:rPr>
        <w:t>四</w:t>
      </w:r>
      <w:r>
        <w:rPr>
          <w:sz w:val="21"/>
          <w:szCs w:val="21"/>
        </w:rPr>
        <w:t>)</w:t>
      </w:r>
      <w:r>
        <w:rPr>
          <w:sz w:val="21"/>
          <w:szCs w:val="21"/>
        </w:rPr>
        <w:t>增强改革的科学性、协调性，突破重点领域和关键环节的体制机制障碍。强调开放的意义不是忽视改革的重要。我省许多方面的改革不到位，没有实质性突破。深化改革仍然是今后一个时期的艰巨任务，也是发展的动力、活力所在。我们要更加注重增强改革的自觉性、坚定性、创造性，大胆探索，先行先试，以更大决心和勇气全面推进各项改革，加快破除一切妨碍科学发展的体制机制弊端。</w:t>
      </w:r>
    </w:p>
    <w:p>
      <w:pPr>
        <w:pStyle w:val="Style15"/>
        <w:spacing w:before="0" w:after="0"/>
        <w:ind w:firstLine="420"/>
        <w:jc w:val="both"/>
        <w:rPr/>
      </w:pPr>
      <w:r>
        <w:rPr>
          <w:sz w:val="21"/>
          <w:szCs w:val="21"/>
        </w:rPr>
        <w:t>我省当前的经济体制改革，核心是转变政府职能。一方面，政府退出还不够，特别是在某些领域，政府仍然管了许多不该管也管不好的事；另一方面，解决经济、社会的深层次矛盾又要求加强政府引导，以增强市场配置资源的功能，纠正市场失灵现象。要着眼于提高政府工作效能，精简和完善政府机构设置，坚持依法行政，改进政府工作方法，建设服务、责任、法治、廉洁政府。着眼于发挥市场配置资源的基础性作用，积极培育和发展市场中介组织，不断完善社会管理网络，提高整体经济运行效率。重点是深化国有企业改革。进一步深化国有企业产权制度改革，建立多元投资主体，普遍进行股份制改造，完善真正意义上的现代企业制度和法人治理结构。加快培育壮大市场主体，大力发展非公有制经济，大幅度提高民营经济的比重。关键是加大配套改革。按照中央的部署，加快政府审批制度改革和事业单位分类改革，深化投融资体制和金融改革、财税体制改革、劳动收入和工资分配制度改革、医疗卫生教育文化体制改革、社会管理体制机制改革。中央支持我省发展的文件明确要求我省在十多个方面先行先试、实施改革和探索，我们要一一做出改革方案，加快实施，力争尽早见效。继续拓展和深化毕节试验区改革试验内容，推进遵义、六盘水统筹城乡综合配套改革试点。</w:t>
      </w:r>
    </w:p>
    <w:p>
      <w:pPr>
        <w:pStyle w:val="Style15"/>
        <w:spacing w:before="0" w:after="0"/>
        <w:ind w:firstLine="420"/>
        <w:jc w:val="both"/>
        <w:rPr>
          <w:sz w:val="21"/>
          <w:szCs w:val="21"/>
        </w:rPr>
      </w:pPr>
      <w:r>
        <w:rPr>
          <w:sz w:val="21"/>
          <w:szCs w:val="21"/>
        </w:rPr>
        <w:t>(</w:t>
      </w:r>
      <w:r>
        <w:rPr>
          <w:sz w:val="21"/>
          <w:szCs w:val="21"/>
        </w:rPr>
        <w:t>五</w:t>
      </w:r>
      <w:r>
        <w:rPr>
          <w:sz w:val="21"/>
          <w:szCs w:val="21"/>
        </w:rPr>
        <w:t>)</w:t>
      </w:r>
      <w:r>
        <w:rPr>
          <w:sz w:val="21"/>
          <w:szCs w:val="21"/>
        </w:rPr>
        <w:t>切实增强文化自觉和文化自信，提升各族干部群众干事创业的精气神。贵州条件艰苦，做成一件事，要付出加倍的努力，更需要有一种在逆境中求崛起的精神。有精神才会有力量。唯有“干”字当头，才能改变面貌；唯有拼搏奋进，才能后发赶超；唯有构筑“精神高地”，才能冲出“经济洼地”。构筑“精神高地”，首先需要有能凝聚人心的核心价值、能引领人生的理想坐标、能启迪心灵的精神生活。在贵州这片热土上，当年红军用坚定的步伐走出了“长征精神”；如今，冷洞村人用永不退缩的双手战胜了特大旱灾，敦操乡干部用背篼背走着贫困、背回了人心、背出了干群鱼水深情。在他们身上，我们既看到沉下身子捧出真心为老百姓服务的真挚情怀，也感受到埋头苦干、无私奉献、誓要改变家乡面貌的精神力量。这就是新时期的“贵州精神”！这种精神激励我们转变作风、服务基层、推动跨越，激励我们吃苦奉献、迎难而上、只争朝夕，激励我们风气要正、作风要实、干部要干，激励我们艰苦奋斗、长期奋斗、不懈奋斗！这，就是我们需要的干部，就是我们倡导的作风，就是我们所要构筑的“精神高地”。全省共产党员、广大干部都要学习和弘扬这种精神，肩扛起重于泰山般的富民兴黔使命，树立起坚如磐石般的后发赶超信心，振作起敢为人先的精神状态，带领全省人民万众一心、攻坚克难、奋力跨越！</w:t>
      </w:r>
    </w:p>
    <w:p>
      <w:pPr>
        <w:pStyle w:val="Style15"/>
        <w:spacing w:before="0" w:after="0"/>
        <w:ind w:firstLine="420"/>
        <w:jc w:val="both"/>
        <w:rPr>
          <w:sz w:val="21"/>
          <w:szCs w:val="21"/>
        </w:rPr>
      </w:pPr>
      <w:r>
        <w:rPr>
          <w:sz w:val="21"/>
          <w:szCs w:val="21"/>
        </w:rPr>
        <w:t>贵州民族文化底蕴深厚。推动多民族文化大发展大繁荣，让人民群众享受到多彩的文化生活，是中国特色社会主义的本质特征之一。而文化的享受和升华归根到底是为了转化为推动社会历史前进的动力，这才是中国特色社会主义文化建设的根本目的。欠开放、欠开发、欠发达的贵州要实现经济社会发展历史性跨越，绝不能忽视人的思想观念问题，绝不能忽视文化条件的作用，更需要一种先进的文化和强大的精神力量去支撑和推动。我们要坚持“依托历史、立足现实，尊重过去、面向未来”的理念，以礼敬、自豪的态度对待优秀传统文化，通过挖掘整理和科学扬弃，既传承贵州优秀传统文化，更要摒弃封闭落后的思想观念，努力创新建设符合时代精神要求的贵州新文化。一要改变自卑、自轻、自懦、自弃及自大心理，树立和形成自尊、自重、自信、自强的文化思想。有自信必有信心，有志气必能自强。任何事情，如果在思想上不可能，在行动上就不会努力，在很大程度上，“能”与“不能”取决于信念。我省要加快发展、迎头赶上，最重要的是“人穷志不短”。二要抛弃固步自封、不思进取的精神状态，倡导改革创新、锐意进取的文化氛围。针对自给自足、安于现状、不求进取、尾随别人的意识，我们要在全省上下大力弘扬改革开放、勇于创新的优秀文化思想，激发人们走出封闭、走出保守，以敢于创新、善于创新的勇气，争取更大的开放、更快的发展。三要破除畏难情绪、懦夫思想，坚持和发扬不畏艰苦、百折不挠的顽强作风。贵州的文化建设，无论是文化事业的发展还是文化产业的振兴，都必须牢牢把握和始终坚持这几条。</w:t>
      </w:r>
    </w:p>
    <w:p>
      <w:pPr>
        <w:pStyle w:val="Style15"/>
        <w:spacing w:before="0" w:after="0"/>
        <w:ind w:firstLine="420"/>
        <w:jc w:val="both"/>
        <w:rPr>
          <w:sz w:val="21"/>
          <w:szCs w:val="21"/>
        </w:rPr>
      </w:pPr>
      <w:r>
        <w:rPr>
          <w:sz w:val="21"/>
          <w:szCs w:val="21"/>
        </w:rPr>
        <w:t>发展公益性文化事业的根本任务是普及文化知识、传播先进文化、提供精神食粮、体现人文关怀，为人民群众提供基本的公共文化服务。要坚持以政府为主导，鼓励社会参与，按照增加投入、转换机制、增强活力、改善服务的方针，实施“八大文化惠民工程”，建设一批重点文化项目、基本公共文化设施，不断满足人民群众最基本的文化需求。</w:t>
      </w:r>
    </w:p>
    <w:p>
      <w:pPr>
        <w:pStyle w:val="Style15"/>
        <w:spacing w:before="0" w:after="0"/>
        <w:ind w:firstLine="420"/>
        <w:jc w:val="both"/>
        <w:rPr>
          <w:sz w:val="21"/>
          <w:szCs w:val="21"/>
        </w:rPr>
      </w:pPr>
      <w:r>
        <w:rPr>
          <w:sz w:val="21"/>
          <w:szCs w:val="21"/>
        </w:rPr>
        <w:t>在经济欠发达地区，文化产业也可以实现跨越发展。我们要坚持以市场为导向，按照创新体制、转换机制、面向市场、壮大实力的方针，调动社会力量发展文化产业，实施好“六个一批”工程，继续打造“多彩贵州”等文化品牌，实施文艺精品工程，加快推进省“十大文化产业园”、“十大文化产业基地”建设，充分满足人民群众多方面、多层次、多样性的精神文化需求。</w:t>
      </w:r>
    </w:p>
    <w:p>
      <w:pPr>
        <w:pStyle w:val="Style15"/>
        <w:spacing w:before="0" w:after="0"/>
        <w:ind w:firstLine="420"/>
        <w:jc w:val="both"/>
        <w:rPr>
          <w:sz w:val="21"/>
          <w:szCs w:val="21"/>
        </w:rPr>
      </w:pPr>
      <w:r>
        <w:rPr>
          <w:sz w:val="21"/>
          <w:szCs w:val="21"/>
        </w:rPr>
        <w:t>(</w:t>
      </w:r>
      <w:r>
        <w:rPr>
          <w:sz w:val="21"/>
          <w:szCs w:val="21"/>
        </w:rPr>
        <w:t>六</w:t>
      </w:r>
      <w:r>
        <w:rPr>
          <w:sz w:val="21"/>
          <w:szCs w:val="21"/>
        </w:rPr>
        <w:t>)</w:t>
      </w:r>
      <w:r>
        <w:rPr>
          <w:sz w:val="21"/>
          <w:szCs w:val="21"/>
        </w:rPr>
        <w:t>大力推进基本公共服务均等化，切实保障和改善民生。民生问题不仅是经济问题，也是重要的政治问题、文化问题、社会问题。越是发展滞后，民生问题就越是突出，改善民生的任务就越加迫切，就越要重视保障和改善民生。要始终坚持以人为本，为群众幸福而发展，把推动发展与改善民生紧密结合起来，全力创造为人民带来幸福的经济增长。</w:t>
      </w:r>
    </w:p>
    <w:p>
      <w:pPr>
        <w:pStyle w:val="Style15"/>
        <w:spacing w:before="0" w:after="0"/>
        <w:ind w:firstLine="420"/>
        <w:jc w:val="both"/>
        <w:rPr>
          <w:sz w:val="21"/>
          <w:szCs w:val="21"/>
        </w:rPr>
      </w:pPr>
      <w:r>
        <w:rPr>
          <w:sz w:val="21"/>
          <w:szCs w:val="21"/>
        </w:rPr>
        <w:t>扶贫开发是我省的“第一民生工程”。要按照区域发展带动扶贫开发、扶贫开发促进区域发展的新思路，大力实施集中连片特殊困难地区发展规划，加快贫困地区基础设施、优势产业、人口素质的提升，大幅度减少贫困人口。地处武陵山区、乌蒙山区、滇桂黔石漠化地区的集中开发扶贫要全面启动，持之以恒坚持抓十年、二十年。今后五年，要构建完善的农村道路交通网络，全面改造农村电网，新建</w:t>
      </w:r>
      <w:r>
        <w:rPr>
          <w:sz w:val="21"/>
          <w:szCs w:val="21"/>
        </w:rPr>
        <w:t>30</w:t>
      </w:r>
      <w:r>
        <w:rPr>
          <w:sz w:val="21"/>
          <w:szCs w:val="21"/>
        </w:rPr>
        <w:t>万口沼气池，建成农村人口人均半亩基本口粮田，每年培训转移</w:t>
      </w:r>
      <w:r>
        <w:rPr>
          <w:sz w:val="21"/>
          <w:szCs w:val="21"/>
        </w:rPr>
        <w:t>10</w:t>
      </w:r>
      <w:r>
        <w:rPr>
          <w:sz w:val="21"/>
          <w:szCs w:val="21"/>
        </w:rPr>
        <w:t>万名农村劳动力，全面完成现有</w:t>
      </w:r>
      <w:r>
        <w:rPr>
          <w:sz w:val="21"/>
          <w:szCs w:val="21"/>
        </w:rPr>
        <w:t>5000</w:t>
      </w:r>
      <w:r>
        <w:rPr>
          <w:sz w:val="21"/>
          <w:szCs w:val="21"/>
        </w:rPr>
        <w:t>个贫困村整村推进任务，基本实现</w:t>
      </w:r>
      <w:r>
        <w:rPr>
          <w:sz w:val="21"/>
          <w:szCs w:val="21"/>
        </w:rPr>
        <w:t>1</w:t>
      </w:r>
      <w:r>
        <w:rPr>
          <w:sz w:val="21"/>
          <w:szCs w:val="21"/>
        </w:rPr>
        <w:t>户农户转移</w:t>
      </w:r>
      <w:r>
        <w:rPr>
          <w:sz w:val="21"/>
          <w:szCs w:val="21"/>
        </w:rPr>
        <w:t>1</w:t>
      </w:r>
      <w:r>
        <w:rPr>
          <w:sz w:val="21"/>
          <w:szCs w:val="21"/>
        </w:rPr>
        <w:t>人、掌握</w:t>
      </w:r>
      <w:r>
        <w:rPr>
          <w:sz w:val="21"/>
          <w:szCs w:val="21"/>
        </w:rPr>
        <w:t>1</w:t>
      </w:r>
      <w:r>
        <w:rPr>
          <w:sz w:val="21"/>
          <w:szCs w:val="21"/>
        </w:rPr>
        <w:t>门实用技术的目标；大力实施生态移民工程，逐步把生活在不具备生存条件的深山区、石山区、高寒山区和地质灾害高发区</w:t>
      </w:r>
      <w:r>
        <w:rPr>
          <w:sz w:val="21"/>
          <w:szCs w:val="21"/>
        </w:rPr>
        <w:t>35</w:t>
      </w:r>
      <w:r>
        <w:rPr>
          <w:sz w:val="21"/>
          <w:szCs w:val="21"/>
        </w:rPr>
        <w:t>万户</w:t>
      </w:r>
      <w:r>
        <w:rPr>
          <w:sz w:val="21"/>
          <w:szCs w:val="21"/>
        </w:rPr>
        <w:t>150</w:t>
      </w:r>
      <w:r>
        <w:rPr>
          <w:sz w:val="21"/>
          <w:szCs w:val="21"/>
        </w:rPr>
        <w:t>万农村贫困人口搬出大山；切实搞好扶贫开发政策和城乡社会保障制度的衔接，妥善解决丧失劳动能力和常年生活困难群众的温饱问题。</w:t>
      </w:r>
    </w:p>
    <w:p>
      <w:pPr>
        <w:pStyle w:val="Style15"/>
        <w:spacing w:before="0" w:after="0"/>
        <w:ind w:firstLine="420"/>
        <w:jc w:val="both"/>
        <w:rPr>
          <w:sz w:val="21"/>
          <w:szCs w:val="21"/>
        </w:rPr>
      </w:pPr>
      <w:r>
        <w:rPr>
          <w:sz w:val="21"/>
          <w:szCs w:val="21"/>
        </w:rPr>
        <w:t>改善民生就要不断提升社会公共服务水平，不断促进社会公平，不断为人民群众提供发展的机会。要坚持“民生财政”、“民生预算”，每年开展若干项重大“民生工程”，每年办若干件“民生实事”，努力在经济发展水平比较低的情况下把民生大事做得更好一些，惠及于民、取信于民。今后五年，要大力实施收入倍增计划，实行更加积极的就业政策，新增城镇就业</w:t>
      </w:r>
      <w:r>
        <w:rPr>
          <w:sz w:val="21"/>
          <w:szCs w:val="21"/>
        </w:rPr>
        <w:t>240</w:t>
      </w:r>
      <w:r>
        <w:rPr>
          <w:sz w:val="21"/>
          <w:szCs w:val="21"/>
        </w:rPr>
        <w:t>万人，千方百计增加城乡居民经营性收入、工资性收入、财产性收入。大力发展社会事业，新建</w:t>
      </w:r>
      <w:r>
        <w:rPr>
          <w:sz w:val="21"/>
          <w:szCs w:val="21"/>
        </w:rPr>
        <w:t>1840</w:t>
      </w:r>
      <w:r>
        <w:rPr>
          <w:sz w:val="21"/>
          <w:szCs w:val="21"/>
        </w:rPr>
        <w:t>所寄宿制学校，改扩建</w:t>
      </w:r>
      <w:r>
        <w:rPr>
          <w:sz w:val="21"/>
          <w:szCs w:val="21"/>
        </w:rPr>
        <w:t>42</w:t>
      </w:r>
      <w:r>
        <w:rPr>
          <w:sz w:val="21"/>
          <w:szCs w:val="21"/>
        </w:rPr>
        <w:t>所职业技术学校，培训</w:t>
      </w:r>
      <w:r>
        <w:rPr>
          <w:sz w:val="21"/>
          <w:szCs w:val="21"/>
        </w:rPr>
        <w:t>3600</w:t>
      </w:r>
      <w:r>
        <w:rPr>
          <w:sz w:val="21"/>
          <w:szCs w:val="21"/>
        </w:rPr>
        <w:t>名全科医生，全省</w:t>
      </w:r>
      <w:r>
        <w:rPr>
          <w:sz w:val="21"/>
          <w:szCs w:val="21"/>
        </w:rPr>
        <w:t>500</w:t>
      </w:r>
      <w:r>
        <w:rPr>
          <w:sz w:val="21"/>
          <w:szCs w:val="21"/>
        </w:rPr>
        <w:t>所中心乡镇卫生院实现达标改造。完善城乡社会保障体系，努力实现基本医疗、失业、养老、工伤、生育保障应保尽保。加快改善城乡居民居住条件，深入推进“四在农家”社会主义新农村创建活动，全面完成</w:t>
      </w:r>
      <w:r>
        <w:rPr>
          <w:sz w:val="21"/>
          <w:szCs w:val="21"/>
        </w:rPr>
        <w:t>192</w:t>
      </w:r>
      <w:r>
        <w:rPr>
          <w:sz w:val="21"/>
          <w:szCs w:val="21"/>
        </w:rPr>
        <w:t>万户的农村危房改造，新建</w:t>
      </w:r>
      <w:r>
        <w:rPr>
          <w:sz w:val="21"/>
          <w:szCs w:val="21"/>
        </w:rPr>
        <w:t>111.77</w:t>
      </w:r>
      <w:r>
        <w:rPr>
          <w:sz w:val="21"/>
          <w:szCs w:val="21"/>
        </w:rPr>
        <w:t>万套保障性住房。解决乡村农民吃水、出行问题，新建小塘坝、小水窖、小堰闸、小泵站、小渠道</w:t>
      </w:r>
      <w:r>
        <w:rPr>
          <w:sz w:val="21"/>
          <w:szCs w:val="21"/>
        </w:rPr>
        <w:t>25</w:t>
      </w:r>
      <w:r>
        <w:rPr>
          <w:sz w:val="21"/>
          <w:szCs w:val="21"/>
        </w:rPr>
        <w:t>万处，使现有</w:t>
      </w:r>
      <w:r>
        <w:rPr>
          <w:sz w:val="21"/>
          <w:szCs w:val="21"/>
        </w:rPr>
        <w:t>1023</w:t>
      </w:r>
      <w:r>
        <w:rPr>
          <w:sz w:val="21"/>
          <w:szCs w:val="21"/>
        </w:rPr>
        <w:t>万农村饮水不安全群众、</w:t>
      </w:r>
      <w:r>
        <w:rPr>
          <w:sz w:val="21"/>
          <w:szCs w:val="21"/>
        </w:rPr>
        <w:t>173</w:t>
      </w:r>
      <w:r>
        <w:rPr>
          <w:sz w:val="21"/>
          <w:szCs w:val="21"/>
        </w:rPr>
        <w:t>万农村学校师生饮水困难得到全部解决，建成通村油路</w:t>
      </w:r>
      <w:r>
        <w:rPr>
          <w:sz w:val="21"/>
          <w:szCs w:val="21"/>
        </w:rPr>
        <w:t>5</w:t>
      </w:r>
      <w:r>
        <w:rPr>
          <w:sz w:val="21"/>
          <w:szCs w:val="21"/>
        </w:rPr>
        <w:t>万公里。大力加强社会救助体系建设，在</w:t>
      </w:r>
      <w:r>
        <w:rPr>
          <w:sz w:val="21"/>
          <w:szCs w:val="21"/>
        </w:rPr>
        <w:t>30</w:t>
      </w:r>
      <w:r>
        <w:rPr>
          <w:sz w:val="21"/>
          <w:szCs w:val="21"/>
        </w:rPr>
        <w:t>万人以上的县建设救助站、儿童福利院。我们承诺：</w:t>
      </w:r>
      <w:r>
        <w:rPr>
          <w:sz w:val="21"/>
          <w:szCs w:val="21"/>
        </w:rPr>
        <w:t>5</w:t>
      </w:r>
      <w:r>
        <w:rPr>
          <w:sz w:val="21"/>
          <w:szCs w:val="21"/>
        </w:rPr>
        <w:t>年下来，全省贫困群众的生活都有明显的改善，全省人民的收入、教育、医疗、社会保障、水电路房、文体生活等，都有一个显著的提升！</w:t>
      </w:r>
    </w:p>
    <w:p>
      <w:pPr>
        <w:pStyle w:val="Style15"/>
        <w:spacing w:before="0" w:after="0"/>
        <w:ind w:firstLine="420"/>
        <w:jc w:val="both"/>
        <w:rPr>
          <w:sz w:val="21"/>
          <w:szCs w:val="21"/>
        </w:rPr>
      </w:pPr>
      <w:r>
        <w:rPr>
          <w:sz w:val="21"/>
          <w:szCs w:val="21"/>
        </w:rPr>
        <w:t>(</w:t>
      </w:r>
      <w:r>
        <w:rPr>
          <w:sz w:val="21"/>
          <w:szCs w:val="21"/>
        </w:rPr>
        <w:t>七</w:t>
      </w:r>
      <w:r>
        <w:rPr>
          <w:sz w:val="21"/>
          <w:szCs w:val="21"/>
        </w:rPr>
        <w:t>)</w:t>
      </w:r>
      <w:r>
        <w:rPr>
          <w:sz w:val="21"/>
          <w:szCs w:val="21"/>
        </w:rPr>
        <w:t>加强和创新社会管理，建设平安、和谐贵州。构建社会主义和谐社会，是中国特色社会主义的本质属性，是我们不懈奋斗的目标。我省是在经济社会发展滞后的情况下进入问题多发期、矛盾凸显期，更要牢固树立发展是第一要务、稳定是第一责任的战略思想，抓发展保稳定、抓稳定促发展，促进全省平安、稳定、和谐。</w:t>
      </w:r>
    </w:p>
    <w:p>
      <w:pPr>
        <w:pStyle w:val="Style15"/>
        <w:spacing w:before="0" w:after="0"/>
        <w:ind w:firstLine="420"/>
        <w:jc w:val="both"/>
        <w:rPr>
          <w:sz w:val="21"/>
          <w:szCs w:val="21"/>
        </w:rPr>
      </w:pPr>
      <w:r>
        <w:rPr>
          <w:sz w:val="21"/>
          <w:szCs w:val="21"/>
        </w:rPr>
        <w:t>加强和创新社会管理，是实现社会和谐稳定的根本途径。要健全党委领导、政府负责、社会协同、公众参与的社会管理新格局，完善面向基层、面向群众的社会服务管理体系。社会管理包括深入细致的群众思想、服务工作和科学有效的行政管理、司法管理。前者是柔性管理，后者是刚性管理。要坚持“软管理”与“硬管理”两手抓，把“硬管理”建立在“软管理”基础之上，做到“软管理”细微而不粗糙、“硬管理”有度而不缺失，通过软硬结合，从整体上提高社会管理科学化水平。</w:t>
      </w:r>
    </w:p>
    <w:p>
      <w:pPr>
        <w:pStyle w:val="Style15"/>
        <w:spacing w:before="0" w:after="0"/>
        <w:ind w:firstLine="420"/>
        <w:jc w:val="both"/>
        <w:rPr>
          <w:sz w:val="21"/>
          <w:szCs w:val="21"/>
        </w:rPr>
      </w:pPr>
      <w:r>
        <w:rPr>
          <w:sz w:val="21"/>
          <w:szCs w:val="21"/>
        </w:rPr>
        <w:t>社会矛盾性质不同、表现形式不同，大量的是人民内部矛盾。对人民内部矛盾的处理，一定要坚持以人为本，以教育、疏导、调节为主。当前人民内部矛盾呈现出“触点”增多、“燃点”降低、“爆点”易炸的特征。要尽量减少“触点”，健全完善党委和政府主导的利益协调机制、权益保障机制、社会稳定风险评估机制，更加注重从源头上、根本上预防社会矛盾；及时隔阻“燃点”，更加注重通过协商调解化解矛盾纠纷，加强和改进信访工作，解决好重点领域的矛盾纠纷；着力清除“爆点”，下大力预防和妥善处置群体性事件。</w:t>
      </w:r>
    </w:p>
    <w:p>
      <w:pPr>
        <w:pStyle w:val="Style15"/>
        <w:spacing w:before="0" w:after="0"/>
        <w:ind w:firstLine="420"/>
        <w:jc w:val="both"/>
        <w:rPr>
          <w:sz w:val="21"/>
          <w:szCs w:val="21"/>
        </w:rPr>
      </w:pPr>
      <w:r>
        <w:rPr>
          <w:sz w:val="21"/>
          <w:szCs w:val="21"/>
        </w:rPr>
        <w:t>社会平安是重要的民生问题，也是最基本的发展环境。要把“保境安民”作为重大政治责任，全面加强社会治安综合治理，严厉打击各类刑事犯罪；严密防范和严厉打击敌对势力渗透破坏活动，切实维护国家安全和政治稳定；大力加强社区警务、社区矫治、群防群治等基层基础建设，加强对流动人口、特殊人群、“两新”组织的服务管理；坚持安全第一、生命至上，强化安全生产监管，最大限度地保障人民群众生命财产安全；加强预知、预警、预防、应急处置能力建设，完善突发事件应急管理机制，提高危机管理和风险管理能力，进一步增强人民群众安全感。</w:t>
      </w:r>
    </w:p>
    <w:p>
      <w:pPr>
        <w:pStyle w:val="Style15"/>
        <w:spacing w:before="0" w:after="0"/>
        <w:ind w:firstLine="422"/>
        <w:jc w:val="both"/>
        <w:rPr>
          <w:b/>
          <w:b/>
          <w:sz w:val="21"/>
          <w:szCs w:val="21"/>
        </w:rPr>
      </w:pPr>
      <w:r>
        <w:rPr>
          <w:b/>
          <w:sz w:val="21"/>
          <w:szCs w:val="21"/>
        </w:rPr>
        <w:t>四、以保持党的先进性、纯洁性为主题，全面加强和改善党的建设，提高党的执政能力，为推进历史性跨越提供坚强保障</w:t>
      </w:r>
    </w:p>
    <w:p>
      <w:pPr>
        <w:pStyle w:val="Style15"/>
        <w:spacing w:before="0" w:after="0"/>
        <w:ind w:firstLine="420"/>
        <w:jc w:val="both"/>
        <w:rPr>
          <w:sz w:val="21"/>
          <w:szCs w:val="21"/>
        </w:rPr>
      </w:pPr>
      <w:r>
        <w:rPr>
          <w:sz w:val="21"/>
          <w:szCs w:val="21"/>
        </w:rPr>
        <w:t>马克思、恩格斯在创立共产主义者同盟时就要求每一个支部对它所接受的会员的品质纯洁负责。列宁在创造俄国工人阶级政党时强调：“我们的任务就是要维护我们党的坚定性、彻底性和纯洁性。我们应当努力把党员的称号和作用提高、提高、再提高”。毛泽东同志早就指出，我们要建设的是“一个有纪律的、思想上纯洁的、组织上纯洁的党，合乎统一标准的党”。胡锦涛总书记强调：“我们党作为马克思主义执政党，只有不断保持纯洁性，才能提高在群众中的威信，才能赢得人民信赖和拥护，才能巩固执政基础，才能实现党和国家兴旺发达、长治久安。”贵州要后发赶超、实现历史性跨越，关键在于全省党组织和党员的先进性、纯洁性。保持党的先进性、纯洁性，是我们党在改革开放和社会主义现代化建设进程中应对和经受住各种考验、化解和战胜各种危险的重要法宝。现在，我省党的队伍总体上是纯洁、团结、有战斗力的，但也确实存在理想信念不坚定、作风不正、原则性不强、为政不廉等不符合党的纯洁性要求的问题。根据这种状况，今后五年，我们要把保持党的先进性、纯洁性作为全省党建的主题和重点，采取有效措施，全面加强党的建设。</w:t>
      </w:r>
    </w:p>
    <w:p>
      <w:pPr>
        <w:pStyle w:val="Style15"/>
        <w:spacing w:before="0" w:after="0"/>
        <w:ind w:firstLine="420"/>
        <w:jc w:val="both"/>
        <w:rPr>
          <w:sz w:val="21"/>
          <w:szCs w:val="21"/>
        </w:rPr>
      </w:pPr>
      <w:r>
        <w:rPr>
          <w:sz w:val="21"/>
          <w:szCs w:val="21"/>
        </w:rPr>
        <w:t>党的纯洁性，体现在党的思想、政治、组织、作风各个方面，要把党的纯洁性建设落实在党的思想、政治、组织、作风建设和反腐倡廉建设之中。体现在思想上，就是要求各级党组织和广大党员、党的领导干部必须坚持把马克思主义及其中国化的理论成果作为指导思想，坚持把为社会主义、共产主义奋斗作为理想信念，坚持马克思主义实事求是的思想路线，坚决抵制各种反马克思主义思想的侵蚀，坚决同各种违背马克思主义的错误思想作斗争；体现在政治上，就是要求各级党组织和广大党员、党的领导干部必须坚决执行党的纲领、章程和路线方针政策，在社会主义初级阶段必须坚持以经济建设为中心，坚持四项基本原则、坚持改革开放的基本路线，坚决抵制和反对一切违背党的基本路线的错误政治倾向；体现在组织上，就是要求各级党组织和广大党员、党的领导干部必须坚持贯彻党的民主集中制原则和遵守党的组织纪律的要求，自觉维护党的团结统一，坚决反对一切危害和分裂党的行为，严格坚持党章所规定的共产党员标准和领导干部条件，坚决把背离党纲党章、危害党的事业、已经丧失共产党员资格的蜕化变质分子和腐败分子清除出党；体现在作风上，就是要求各级党组织和广大党员、党的领导干部必须坚持发扬党的理论联系实际、密切联系群众、批评与自我批评以及谦虚谨慎、不骄不躁、艰苦奋斗等优良作风，坚持贯彻党的“从群众中来，到群众中去”的工作路线和调查研究的工作方法，坚决反对主观主义、官僚主义、形式主义、以权谋私、弄虚作假和个人专断、追求享乐奢华等不正之风；体现在清正廉洁上，就是要坚守共产党员纯洁的精神家园，做到一身正气、一尘不染。</w:t>
      </w:r>
    </w:p>
    <w:p>
      <w:pPr>
        <w:pStyle w:val="Style15"/>
        <w:spacing w:before="0" w:after="0"/>
        <w:ind w:firstLine="420"/>
        <w:jc w:val="both"/>
        <w:rPr>
          <w:sz w:val="21"/>
          <w:szCs w:val="21"/>
        </w:rPr>
      </w:pPr>
      <w:r>
        <w:rPr>
          <w:sz w:val="21"/>
          <w:szCs w:val="21"/>
        </w:rPr>
        <w:t>(</w:t>
      </w:r>
      <w:r>
        <w:rPr>
          <w:sz w:val="21"/>
          <w:szCs w:val="21"/>
        </w:rPr>
        <w:t>一</w:t>
      </w:r>
      <w:r>
        <w:rPr>
          <w:sz w:val="21"/>
          <w:szCs w:val="21"/>
        </w:rPr>
        <w:t>)</w:t>
      </w:r>
      <w:r>
        <w:rPr>
          <w:sz w:val="21"/>
          <w:szCs w:val="21"/>
        </w:rPr>
        <w:t>发挥好党委总揽全局、协调各方的领导核心作用，形成共同推动贵州后发赶超的强大合力。各级党委要集中精力把方向、抓大事、出思路、用干部，从政治上、思想上、组织上全面加强和改善对各项工作的领导，提高党委科学执政、民主执政、依法执政的水平。大力推进社会主义民主政治建设，坚持党的领导、人民当家作主和依法治省的有机统一，发挥党委在同级人大、政府、政协和审判机关、检察机关以及人民团体等各类组织中的领导核心作用，支持他们依照法律和章程积极主动、独立负责、协调一致地开展工作，通过这些组织中的党组织和党员干部贯彻党的路线方针政策，贯彻党委的重大决策和工作部署。进一步加强统一战线工作，深入践行“同心”思想，推动实施“同心”工程，着力打造“同心”品牌，筑牢共同思想政治基础，把不同党派、不同民族、不同信仰、不同阶层的智慧和力量凝聚起来，共同推动贵州发展。认真贯彻落实党的民族、宗教政策，发展平等团结互助和谐的民族关系，发挥宗教界人士和信教群众在促进经济社会发展中的积极作用。深化与港澳台交流合作，支持海外侨胞、归侨侨眷关心和参与贵州发展。支持工会、共青团、妇联等人民团体广泛开展建功立业、创先争优活动。坚持党管武装，巩固和发展军政军民团结良好局面，大力提高军民融合式发展水平。</w:t>
      </w:r>
    </w:p>
    <w:p>
      <w:pPr>
        <w:pStyle w:val="Style15"/>
        <w:spacing w:before="0" w:after="0"/>
        <w:ind w:firstLine="420"/>
        <w:jc w:val="both"/>
        <w:rPr>
          <w:sz w:val="21"/>
          <w:szCs w:val="21"/>
        </w:rPr>
      </w:pPr>
      <w:r>
        <w:rPr>
          <w:sz w:val="21"/>
          <w:szCs w:val="21"/>
        </w:rPr>
        <w:t>坚持以党内民主带动人民民主。认真贯彻执行民主集中制，进一步优化班子内部的工作分工、议事、决策规则和程序。发挥全委会对重大问题的决策作用，推行和完善党委讨论重大问题和任用重要干部票决制，提高决策科学化、民主化水平。认真执行党内组织生活制度，营造健康有序、积极向上的党内政治生活环境。深入推进党务公开，落实党委新闻发言人、党内情况通报等制度，拓宽党员表达意见和参与党内事务的渠道。积极探索基层党内民主多种实现形式，全面实施党代表任期制。坚持和完善基层群众自治制度和企事业单位民主管理制度，推进党务公开、政务公开、村务公开、厂务公开，保障人民群众的知情权、参与权、表达权和监督权。</w:t>
      </w:r>
    </w:p>
    <w:p>
      <w:pPr>
        <w:pStyle w:val="Style15"/>
        <w:spacing w:before="0" w:after="0"/>
        <w:ind w:firstLine="420"/>
        <w:jc w:val="both"/>
        <w:rPr>
          <w:sz w:val="21"/>
          <w:szCs w:val="21"/>
        </w:rPr>
      </w:pPr>
      <w:r>
        <w:rPr>
          <w:sz w:val="21"/>
          <w:szCs w:val="21"/>
        </w:rPr>
        <w:t>(</w:t>
      </w:r>
      <w:r>
        <w:rPr>
          <w:sz w:val="21"/>
          <w:szCs w:val="21"/>
        </w:rPr>
        <w:t>二</w:t>
      </w:r>
      <w:r>
        <w:rPr>
          <w:sz w:val="21"/>
          <w:szCs w:val="21"/>
        </w:rPr>
        <w:t>)</w:t>
      </w:r>
      <w:r>
        <w:rPr>
          <w:sz w:val="21"/>
          <w:szCs w:val="21"/>
        </w:rPr>
        <w:t>大力加强思想政治建设，保持党员队伍政治上的高度统一和理想信念上的坚定不移。这是思想政治建设的重要目的，也是思想纯洁、政治纯洁的重要表现。</w:t>
      </w:r>
    </w:p>
    <w:p>
      <w:pPr>
        <w:pStyle w:val="Style15"/>
        <w:spacing w:before="0" w:after="0"/>
        <w:ind w:firstLine="420"/>
        <w:jc w:val="both"/>
        <w:rPr>
          <w:sz w:val="21"/>
          <w:szCs w:val="21"/>
        </w:rPr>
      </w:pPr>
      <w:r>
        <w:rPr>
          <w:sz w:val="21"/>
          <w:szCs w:val="21"/>
        </w:rPr>
        <w:t>强化理论武装，保持政治上的坚定性。理论上的清醒是政治上清醒的前提。要大力建设学习型党组织，坚持不懈地用马克思主义基本理论和中国特色社会主义理论体系武装党员、干部，教育引导党员干部做到真学真懂真信真用，不断增进对党的理论认同、政治认同、情感认同，在大是大非面前保持清醒，在思想上、政治上、行动上自觉与党中央保持高度一致，以理论的与时俱进引领行动的锐意进取，以思想的坚定统一保证工作的步调一致，增强为贵州后发赶超不懈奋斗的坚定性和自觉性。各级党员干部特别是领导班子成员要带头抓好理论武装，带动全体党员干部进一步坚定信仰、提振信心、凝聚力量、推动跨越。注重加强各级党校、行政学院、讲师团建设，加快遵义干部学院建设，充分发挥学习、研究、宣传马克思主义的阵地作用和党性锻炼熔炉作用。</w:t>
      </w:r>
    </w:p>
    <w:p>
      <w:pPr>
        <w:pStyle w:val="Style15"/>
        <w:spacing w:before="0" w:after="0"/>
        <w:ind w:firstLine="420"/>
        <w:jc w:val="both"/>
        <w:rPr>
          <w:sz w:val="21"/>
          <w:szCs w:val="21"/>
        </w:rPr>
      </w:pPr>
      <w:r>
        <w:rPr>
          <w:sz w:val="21"/>
          <w:szCs w:val="21"/>
        </w:rPr>
        <w:t>推进思想解放，保持思想上的开拓性。是否具有开拓创新和勇于担当的精神，是检验每一个党员干部保持共产党员先进性和纯洁性的重要方面。各级党组织和广大党员干部必须牢牢把握发展大势，更加解放思想、更加开拓创新、更加锐意进取，始终保持积极向上、奋力拼搏、勇争一流的良好精神状态，努力成为具有开放视野、进取精神的坚定改革者。结合本地本单位实际，组织党员干部深入开展“解放思想、推动跨越”大讨论，认识差距和不足，集中智慧和力量，找到推动跨越的新思路、新举措。进一步开阔眼界、开阔思路、开阔胸襟，及时了解和分析国际国内形势的新变化，抢抓加快发展的新机遇，积极借鉴发达地区的先进经验和成功做法，大胆结合实际加以突破和创新，以超前的思路、超常的举措、顽强的作风实现超常规的发展。</w:t>
      </w:r>
    </w:p>
    <w:p>
      <w:pPr>
        <w:pStyle w:val="Style15"/>
        <w:spacing w:before="0" w:after="0"/>
        <w:ind w:firstLine="420"/>
        <w:jc w:val="both"/>
        <w:rPr>
          <w:sz w:val="21"/>
          <w:szCs w:val="21"/>
        </w:rPr>
      </w:pPr>
      <w:r>
        <w:rPr>
          <w:sz w:val="21"/>
          <w:szCs w:val="21"/>
        </w:rPr>
        <w:t>加强党性锻炼，保持精神上的崇高性。党性锻炼是党员干部拂拭思想、祛除杂念、提升境界的思想锻造过程。要运用丰富的红色资源开展党的优良传统教育，深入开展学习党章、“重温入党誓词”等主题教育。广泛开展“弘扬雷锋精神、构建和谐贵州”主题系列活动，推动学雷锋活动常态化。突出抓好政德建设，涵养健康的党内文化。全省每一名共产党员，不论党龄长短、职位高低、在岗离岗，都要时刻怀着强烈的忧患意识和使命意识，把锤炼坚强党性、保持思想纯洁作为终身课题，自觉做到在党爱党、在党言党、在党忧党、在党为党、在党兴党，共同维护党的高度统一和高度纯洁。</w:t>
      </w:r>
    </w:p>
    <w:p>
      <w:pPr>
        <w:pStyle w:val="Style15"/>
        <w:spacing w:before="0" w:after="0"/>
        <w:ind w:firstLine="420"/>
        <w:jc w:val="both"/>
        <w:rPr>
          <w:sz w:val="21"/>
          <w:szCs w:val="21"/>
        </w:rPr>
      </w:pPr>
      <w:r>
        <w:rPr>
          <w:sz w:val="21"/>
          <w:szCs w:val="21"/>
        </w:rPr>
        <w:t>(</w:t>
      </w:r>
      <w:r>
        <w:rPr>
          <w:sz w:val="21"/>
          <w:szCs w:val="21"/>
        </w:rPr>
        <w:t>三</w:t>
      </w:r>
      <w:r>
        <w:rPr>
          <w:sz w:val="21"/>
          <w:szCs w:val="21"/>
        </w:rPr>
        <w:t>)</w:t>
      </w:r>
      <w:r>
        <w:rPr>
          <w:sz w:val="21"/>
          <w:szCs w:val="21"/>
        </w:rPr>
        <w:t>大力加强组织建设，建设发展型服务型党组织。党的建设要始终服务中心工作。当前和今后一个时期全省工作的大局和中心，就是科学发展、后发赶超。担当好这一历史重任，必须有一大批发展型服务型的党组织作保证。我们一定要立足当前，着眼未来</w:t>
      </w:r>
      <w:r>
        <w:rPr>
          <w:sz w:val="21"/>
          <w:szCs w:val="21"/>
        </w:rPr>
        <w:t>5</w:t>
      </w:r>
      <w:r>
        <w:rPr>
          <w:sz w:val="21"/>
          <w:szCs w:val="21"/>
        </w:rPr>
        <w:t>年、</w:t>
      </w:r>
      <w:r>
        <w:rPr>
          <w:sz w:val="21"/>
          <w:szCs w:val="21"/>
        </w:rPr>
        <w:t>10</w:t>
      </w:r>
      <w:r>
        <w:rPr>
          <w:sz w:val="21"/>
          <w:szCs w:val="21"/>
        </w:rPr>
        <w:t>年对干部和人才的需要，按照“团结、务实、勤奋、廉洁”的要求，把建设发展型服务型党组织的任务，落实到选干部、配班子，建队伍、聚人才，抓基层、打基础的具体工作中，努力使各级党组织在推动科学发展、统筹发展、创新发展和自身发展中发挥引领作用。</w:t>
      </w:r>
    </w:p>
    <w:p>
      <w:pPr>
        <w:pStyle w:val="Style15"/>
        <w:spacing w:before="0" w:after="0"/>
        <w:ind w:firstLine="420"/>
        <w:jc w:val="both"/>
        <w:rPr>
          <w:sz w:val="21"/>
          <w:szCs w:val="21"/>
        </w:rPr>
      </w:pPr>
      <w:r>
        <w:rPr>
          <w:sz w:val="21"/>
          <w:szCs w:val="21"/>
        </w:rPr>
        <w:t>围绕发展选干部、配班子。根据换届后领导班子建设的实际，坚持德才兼备、以德为先，着眼发展需求，突出发展实绩，进一步完善体现科学发展观要求的考核评价办法。制定全省党政领导班子建设的规划，对配备发展型领导班子、培养优秀年轻干部、少数民族干部、妇女干部、非中共党员干部等提出明确要求。重点加大年轻干部培养力度，确保省直部门、市</w:t>
      </w:r>
      <w:r>
        <w:rPr>
          <w:sz w:val="21"/>
          <w:szCs w:val="21"/>
        </w:rPr>
        <w:t>(</w:t>
      </w:r>
      <w:r>
        <w:rPr>
          <w:sz w:val="21"/>
          <w:szCs w:val="21"/>
        </w:rPr>
        <w:t>州</w:t>
      </w:r>
      <w:r>
        <w:rPr>
          <w:sz w:val="21"/>
          <w:szCs w:val="21"/>
        </w:rPr>
        <w:t>)</w:t>
      </w:r>
      <w:r>
        <w:rPr>
          <w:sz w:val="21"/>
          <w:szCs w:val="21"/>
        </w:rPr>
        <w:t>、县</w:t>
      </w:r>
      <w:r>
        <w:rPr>
          <w:sz w:val="21"/>
          <w:szCs w:val="21"/>
        </w:rPr>
        <w:t>(</w:t>
      </w:r>
      <w:r>
        <w:rPr>
          <w:sz w:val="21"/>
          <w:szCs w:val="21"/>
        </w:rPr>
        <w:t>市、区、特区</w:t>
      </w:r>
      <w:r>
        <w:rPr>
          <w:sz w:val="21"/>
          <w:szCs w:val="21"/>
        </w:rPr>
        <w:t>)</w:t>
      </w:r>
      <w:r>
        <w:rPr>
          <w:sz w:val="21"/>
          <w:szCs w:val="21"/>
        </w:rPr>
        <w:t>领导班子中，都要有</w:t>
      </w:r>
      <w:r>
        <w:rPr>
          <w:sz w:val="21"/>
          <w:szCs w:val="21"/>
        </w:rPr>
        <w:t>45</w:t>
      </w:r>
      <w:r>
        <w:rPr>
          <w:sz w:val="21"/>
          <w:szCs w:val="21"/>
        </w:rPr>
        <w:t>岁以下的干部，</w:t>
      </w:r>
      <w:r>
        <w:rPr>
          <w:sz w:val="21"/>
          <w:szCs w:val="21"/>
        </w:rPr>
        <w:t>45</w:t>
      </w:r>
      <w:r>
        <w:rPr>
          <w:sz w:val="21"/>
          <w:szCs w:val="21"/>
        </w:rPr>
        <w:t>岁左右的正职明显增加。健全完善扩大范围比选干部机制，加大竞争性选拔党政领导干部比例，大力选拔具有基层工作经历的优秀干部充实各级党政领导机关。加强后备干部动态管理，建立新的后备干部名单，选拔</w:t>
      </w:r>
      <w:r>
        <w:rPr>
          <w:sz w:val="21"/>
          <w:szCs w:val="21"/>
        </w:rPr>
        <w:t>500</w:t>
      </w:r>
      <w:r>
        <w:rPr>
          <w:sz w:val="21"/>
          <w:szCs w:val="21"/>
        </w:rPr>
        <w:t>名左右的地厅级后备干部、</w:t>
      </w:r>
      <w:r>
        <w:rPr>
          <w:sz w:val="21"/>
          <w:szCs w:val="21"/>
        </w:rPr>
        <w:t>1000</w:t>
      </w:r>
      <w:r>
        <w:rPr>
          <w:sz w:val="21"/>
          <w:szCs w:val="21"/>
        </w:rPr>
        <w:t>名左右的县</w:t>
      </w:r>
      <w:r>
        <w:rPr>
          <w:sz w:val="21"/>
          <w:szCs w:val="21"/>
        </w:rPr>
        <w:t>(</w:t>
      </w:r>
      <w:r>
        <w:rPr>
          <w:sz w:val="21"/>
          <w:szCs w:val="21"/>
        </w:rPr>
        <w:t>市、区、特区</w:t>
      </w:r>
      <w:r>
        <w:rPr>
          <w:sz w:val="21"/>
          <w:szCs w:val="21"/>
        </w:rPr>
        <w:t>)</w:t>
      </w:r>
      <w:r>
        <w:rPr>
          <w:sz w:val="21"/>
          <w:szCs w:val="21"/>
        </w:rPr>
        <w:t>党政正职、副职后备干部。定期开展评选表彰优秀县委书记、县长工作。大力实施“干部素质提升工程”，加强对重点岗位、关键岗位领导干部的培养力度，注重加强对“一把手”的培养。实施年轻干部培养成长计划、干部经济建设能力素质提升计划，重点加强经济社会发展中急需紧缺知识的培训，地厅级干部</w:t>
      </w:r>
      <w:r>
        <w:rPr>
          <w:sz w:val="21"/>
          <w:szCs w:val="21"/>
        </w:rPr>
        <w:t>5</w:t>
      </w:r>
      <w:r>
        <w:rPr>
          <w:sz w:val="21"/>
          <w:szCs w:val="21"/>
        </w:rPr>
        <w:t>年内要参加</w:t>
      </w:r>
      <w:r>
        <w:rPr>
          <w:sz w:val="21"/>
          <w:szCs w:val="21"/>
        </w:rPr>
        <w:t>1—2</w:t>
      </w:r>
      <w:r>
        <w:rPr>
          <w:sz w:val="21"/>
          <w:szCs w:val="21"/>
        </w:rPr>
        <w:t>次专题培训；县级党政正职每年要参加专题培训。通过干部在线学习、自主选学等形式扩大培训覆盖面，认真抓好全员培训。紧紧围绕发展加强对领导班子和领导干部的动态考核和监督，对那些政治上与党离心离德、不干事光整人、拉帮派结团伙、不团结搞内耗、能力差无作为的，坚决及时果断进行调整。</w:t>
      </w:r>
    </w:p>
    <w:p>
      <w:pPr>
        <w:pStyle w:val="Style15"/>
        <w:spacing w:before="0" w:after="0"/>
        <w:ind w:firstLine="420"/>
        <w:jc w:val="both"/>
        <w:rPr>
          <w:sz w:val="21"/>
          <w:szCs w:val="21"/>
        </w:rPr>
      </w:pPr>
      <w:r>
        <w:rPr>
          <w:sz w:val="21"/>
          <w:szCs w:val="21"/>
        </w:rPr>
        <w:t>围绕发展聚人才、汇智力。切实把人才发展摆上优先发展的战略位置，以贯彻落实省中长期人才发展规划纲要为主线，围绕发展配置人才、不拘一格起用人才、紧扣急需引进人才、完善机制培养人才，尤其要成龙配套地培养和引进贵州发展急需紧缺的高层次人才。以“人才聚集优化工程”为引领，大力实施“贵州英才计划”、“高层次人才引进工程”、“优秀企业家培养工程”、“人才基地建设工程”等重点工程，大批量地培养和引进博士、硕士和拥有高级技术职称的各类人才；培养一批能够引领企业参与国内外竞争的优秀企业经营管理者和后备人才；建设</w:t>
      </w:r>
      <w:r>
        <w:rPr>
          <w:sz w:val="21"/>
          <w:szCs w:val="21"/>
        </w:rPr>
        <w:t>100</w:t>
      </w:r>
      <w:r>
        <w:rPr>
          <w:sz w:val="21"/>
          <w:szCs w:val="21"/>
        </w:rPr>
        <w:t>个人才基地，全省人才资源总量达到</w:t>
      </w:r>
      <w:r>
        <w:rPr>
          <w:sz w:val="21"/>
          <w:szCs w:val="21"/>
        </w:rPr>
        <w:t>280</w:t>
      </w:r>
      <w:r>
        <w:rPr>
          <w:sz w:val="21"/>
          <w:szCs w:val="21"/>
        </w:rPr>
        <w:t>万人，增长</w:t>
      </w:r>
      <w:r>
        <w:rPr>
          <w:sz w:val="21"/>
          <w:szCs w:val="21"/>
        </w:rPr>
        <w:t>30%</w:t>
      </w:r>
      <w:r>
        <w:rPr>
          <w:sz w:val="21"/>
          <w:szCs w:val="21"/>
        </w:rPr>
        <w:t>。</w:t>
      </w:r>
    </w:p>
    <w:p>
      <w:pPr>
        <w:pStyle w:val="Style15"/>
        <w:spacing w:before="0" w:after="0"/>
        <w:ind w:firstLine="420"/>
        <w:jc w:val="both"/>
        <w:rPr>
          <w:sz w:val="21"/>
          <w:szCs w:val="21"/>
        </w:rPr>
      </w:pPr>
      <w:r>
        <w:rPr>
          <w:sz w:val="21"/>
          <w:szCs w:val="21"/>
        </w:rPr>
        <w:t>围绕发展抓基层、打基础。大力开展“基层组织建设年”活动，深入实施“夯实基层基础工程”。坚持“抓两头、带中间”，大力加强以农村、社区、非公有制企业为重点的基层党组织建设。认真总结推广先进经验，注重培育先进典型，每年集中评选表彰一批乡镇党委书记、村党支部书记和“党员创业带富能手”。建立健全党组织动态管理机制，每年集中进行一次排查，对软弱涣散、出现问题、发展能力不强的村党支部进行重点帮扶和督查。积极探索有效途径，深入推进社区党建“三有一化”建设，不断提高社区党组织管理基层社会、服务社区群众的能力。围绕“两个作用”、“两个覆盖”、“两支队伍”，以“双强六好”为载体，大力加强非公有制企业党建工作。统筹抓好机关、国有企业、高校、科研院所、文化单位等各领域党建工作。制定发展党员中长期规划，坚持数量服从质量，努力建设一支素质优良、结构合理、规模适度、作用突出的党员队伍，全省发展青年党员占发展党员总数的比例每年递增</w:t>
      </w:r>
      <w:r>
        <w:rPr>
          <w:sz w:val="21"/>
          <w:szCs w:val="21"/>
        </w:rPr>
        <w:t>1—2%</w:t>
      </w:r>
      <w:r>
        <w:rPr>
          <w:sz w:val="21"/>
          <w:szCs w:val="21"/>
        </w:rPr>
        <w:t>。加强基层党组织带头人队伍建设，大力实施“大学生村官”成长计划。进一步加强省内外党员短期教育实践培训基地建设，新建一批工业化、城镇化、农业现代化等省外短期培训基地。坚持“抓书记、书记抓”，认真落实基层党建工作责任制。健全完善稳定规范的基层政权建设经费保障制度，改善基层工作条件，合理提高基层干部报酬待遇，提高村</w:t>
      </w:r>
      <w:r>
        <w:rPr>
          <w:sz w:val="21"/>
          <w:szCs w:val="21"/>
        </w:rPr>
        <w:t>(</w:t>
      </w:r>
      <w:r>
        <w:rPr>
          <w:sz w:val="21"/>
          <w:szCs w:val="21"/>
        </w:rPr>
        <w:t>社区</w:t>
      </w:r>
      <w:r>
        <w:rPr>
          <w:sz w:val="21"/>
          <w:szCs w:val="21"/>
        </w:rPr>
        <w:t>)</w:t>
      </w:r>
      <w:r>
        <w:rPr>
          <w:sz w:val="21"/>
          <w:szCs w:val="21"/>
        </w:rPr>
        <w:t>工作运转经费保障水平。整合远程教育站点等现有资源，建立全省基层党建网络信息平台，积极推进网络党建。省、市</w:t>
      </w:r>
      <w:r>
        <w:rPr>
          <w:sz w:val="21"/>
          <w:szCs w:val="21"/>
        </w:rPr>
        <w:t>(</w:t>
      </w:r>
      <w:r>
        <w:rPr>
          <w:sz w:val="21"/>
          <w:szCs w:val="21"/>
        </w:rPr>
        <w:t>州</w:t>
      </w:r>
      <w:r>
        <w:rPr>
          <w:sz w:val="21"/>
          <w:szCs w:val="21"/>
        </w:rPr>
        <w:t>)</w:t>
      </w:r>
      <w:r>
        <w:rPr>
          <w:sz w:val="21"/>
          <w:szCs w:val="21"/>
        </w:rPr>
        <w:t>、县</w:t>
      </w:r>
      <w:r>
        <w:rPr>
          <w:sz w:val="21"/>
          <w:szCs w:val="21"/>
        </w:rPr>
        <w:t>(</w:t>
      </w:r>
      <w:r>
        <w:rPr>
          <w:sz w:val="21"/>
          <w:szCs w:val="21"/>
        </w:rPr>
        <w:t>市、区、特区</w:t>
      </w:r>
      <w:r>
        <w:rPr>
          <w:sz w:val="21"/>
          <w:szCs w:val="21"/>
        </w:rPr>
        <w:t>)</w:t>
      </w:r>
      <w:r>
        <w:rPr>
          <w:sz w:val="21"/>
          <w:szCs w:val="21"/>
        </w:rPr>
        <w:t>党委要进一步优化基层党建工作机构设置，加强基层党务工作队伍建设。</w:t>
      </w:r>
    </w:p>
    <w:p>
      <w:pPr>
        <w:pStyle w:val="Style15"/>
        <w:spacing w:before="0" w:after="0"/>
        <w:ind w:firstLine="420"/>
        <w:jc w:val="both"/>
        <w:rPr>
          <w:sz w:val="21"/>
          <w:szCs w:val="21"/>
        </w:rPr>
      </w:pPr>
      <w:r>
        <w:rPr>
          <w:sz w:val="21"/>
          <w:szCs w:val="21"/>
        </w:rPr>
        <w:t>(</w:t>
      </w:r>
      <w:r>
        <w:rPr>
          <w:sz w:val="21"/>
          <w:szCs w:val="21"/>
        </w:rPr>
        <w:t>四</w:t>
      </w:r>
      <w:r>
        <w:rPr>
          <w:sz w:val="21"/>
          <w:szCs w:val="21"/>
        </w:rPr>
        <w:t>)</w:t>
      </w:r>
      <w:r>
        <w:rPr>
          <w:sz w:val="21"/>
          <w:szCs w:val="21"/>
        </w:rPr>
        <w:t>坚持群众路线、深化群众工作，大力加强作风建设。作风的纯洁，核心是做好新形势下的群众工作，关键是走好党的群众路线，这是保证党永不变色的根本所在，也是检验作风纯洁的试金石。我们要以深化拓展“四帮四促”工作为总抓手，进一步密切党群干群关系，切实做好宣传群众、组织群众、服务群众、团结和带领群众前进的工作，让广大干部群众干事创业的不竭动力、无穷活力、无限潜力充分迸发出来。</w:t>
      </w:r>
    </w:p>
    <w:p>
      <w:pPr>
        <w:pStyle w:val="Style15"/>
        <w:spacing w:before="0" w:after="0"/>
        <w:ind w:firstLine="420"/>
        <w:jc w:val="both"/>
        <w:rPr>
          <w:sz w:val="21"/>
          <w:szCs w:val="21"/>
        </w:rPr>
      </w:pPr>
      <w:r>
        <w:rPr>
          <w:sz w:val="21"/>
          <w:szCs w:val="21"/>
        </w:rPr>
        <w:t>加强教育，力促作风转变。在全省广大干部中深入开展群众观点、群众路线、群众立场教育活动，开展向敦操乡干部学习活动，引导广大党员、干部特别是领导干部牢固树立立党为公、执政为民理念，把群众欢迎不欢迎、认可不认可、拥护不拥护、满意不满意作为检验作风的唯一标准，从点滴小事入手，设身处地为群众着想，真心实意、扎扎实实地学会和做好群众工作，具体实在为群众解难，尽心竭力为群众造福，以实际行动赢得群众的支持、信赖和拥戴。</w:t>
      </w:r>
    </w:p>
    <w:p>
      <w:pPr>
        <w:pStyle w:val="Style15"/>
        <w:spacing w:before="0" w:after="0"/>
        <w:ind w:firstLine="420"/>
        <w:jc w:val="both"/>
        <w:rPr>
          <w:sz w:val="21"/>
          <w:szCs w:val="21"/>
        </w:rPr>
      </w:pPr>
      <w:r>
        <w:rPr>
          <w:sz w:val="21"/>
          <w:szCs w:val="21"/>
        </w:rPr>
        <w:t>明确责任，狠抓干部带头。各级领导干部要带头沉下身子为基层服务、捧出真心给群众办事，促进干群同心、上下同步、合力同进。在全省党员干部中组织开展“忠诚于党我带头、服务人民我带头、加快发展我带头、优良作风我带头、廉洁自律我带头”的“五带头”活动。扎实推进领导定点、部门帮县、处长联乡、干部驻村，确保真蹲实驻、真帮实促、真抓实干。县以上各级领导班子成员每年有一个月以上时间在基层、下级单位或服务单位调研，县</w:t>
      </w:r>
      <w:r>
        <w:rPr>
          <w:sz w:val="21"/>
          <w:szCs w:val="21"/>
        </w:rPr>
        <w:t>(</w:t>
      </w:r>
      <w:r>
        <w:rPr>
          <w:sz w:val="21"/>
          <w:szCs w:val="21"/>
        </w:rPr>
        <w:t>处</w:t>
      </w:r>
      <w:r>
        <w:rPr>
          <w:sz w:val="21"/>
          <w:szCs w:val="21"/>
        </w:rPr>
        <w:t>)</w:t>
      </w:r>
      <w:r>
        <w:rPr>
          <w:sz w:val="21"/>
          <w:szCs w:val="21"/>
        </w:rPr>
        <w:t>级干部每年下基层时间原则上不少于三分之一，切实做到下基层机关全覆盖、干部全参与，使“发展水平向上攀登、干部作风向下深入”成为新时期贵州干部的自觉追求。</w:t>
      </w:r>
    </w:p>
    <w:p>
      <w:pPr>
        <w:pStyle w:val="Style15"/>
        <w:spacing w:before="0" w:after="0"/>
        <w:ind w:firstLine="420"/>
        <w:jc w:val="both"/>
        <w:rPr>
          <w:sz w:val="21"/>
          <w:szCs w:val="21"/>
        </w:rPr>
      </w:pPr>
      <w:r>
        <w:rPr>
          <w:sz w:val="21"/>
          <w:szCs w:val="21"/>
        </w:rPr>
        <w:t>强化督查，确保见到实效。作风建设必须动真碰硬，抓重点、抓苗头、抓要害。深化运用“三个建设年”成果，注重把项目建设、环境建设作为锤炼干部作风的练兵场，引导干部用心想事、不当“糊涂官”，扎实干事、不当“甩手官”，激情成事、不当“太平官”。坚决向庸、懒、散、慢作风顽症“亮剑”，坚决向不敢担责、无所作为、好人主义“亮牌”，坚决向拖沓推诿、吃拿卡要等阻碍发展、损坏形象、影响投资环境的行为“开刀”，坚决向主观主义、官僚主义、形式主义“宣战”。每年开展万名群众评议机关作风活动，把干部作风的评判权更多交给群众，形成机关和干部作风转变的“倒逼机制”。加强对重点工作的督促检查，省委每年组织开展</w:t>
      </w:r>
      <w:r>
        <w:rPr>
          <w:sz w:val="21"/>
          <w:szCs w:val="21"/>
        </w:rPr>
        <w:t>1</w:t>
      </w:r>
      <w:r>
        <w:rPr>
          <w:sz w:val="21"/>
          <w:szCs w:val="21"/>
        </w:rPr>
        <w:t>次观摩，省委常委每年带队对重点工作开展</w:t>
      </w:r>
      <w:r>
        <w:rPr>
          <w:sz w:val="21"/>
          <w:szCs w:val="21"/>
        </w:rPr>
        <w:t>2</w:t>
      </w:r>
      <w:r>
        <w:rPr>
          <w:sz w:val="21"/>
          <w:szCs w:val="21"/>
        </w:rPr>
        <w:t>次督查，带动和促进各地各部门真抓实干、增比进位。</w:t>
      </w:r>
    </w:p>
    <w:p>
      <w:pPr>
        <w:pStyle w:val="Style15"/>
        <w:spacing w:before="0" w:after="0"/>
        <w:ind w:firstLine="420"/>
        <w:jc w:val="both"/>
        <w:rPr>
          <w:sz w:val="21"/>
          <w:szCs w:val="21"/>
        </w:rPr>
      </w:pPr>
      <w:r>
        <w:rPr>
          <w:sz w:val="21"/>
          <w:szCs w:val="21"/>
        </w:rPr>
        <w:t>(</w:t>
      </w:r>
      <w:r>
        <w:rPr>
          <w:sz w:val="21"/>
          <w:szCs w:val="21"/>
        </w:rPr>
        <w:t>五</w:t>
      </w:r>
      <w:r>
        <w:rPr>
          <w:sz w:val="21"/>
          <w:szCs w:val="21"/>
        </w:rPr>
        <w:t>)</w:t>
      </w:r>
      <w:r>
        <w:rPr>
          <w:sz w:val="21"/>
          <w:szCs w:val="21"/>
        </w:rPr>
        <w:t>深入推进反腐倡廉建设，营造风清气正的政治生态环境。腐败是党内祸害最大、为害最烈的“毒瘤”，是对纯洁肌体最危险的侵蚀。要坚持不懈地坚决惩治和有效预防腐败！认真贯彻标本兼治、综合治理、惩防并举、注重预防的方针，以构建反腐倡廉工作“三道防线”为重点，按照“教导管防在前，察帮诫劝紧随，惩处罚治在后”的思路，加快推进惩治和预防腐败体系建设。</w:t>
      </w:r>
    </w:p>
    <w:p>
      <w:pPr>
        <w:pStyle w:val="Style15"/>
        <w:spacing w:before="0" w:after="0"/>
        <w:ind w:firstLine="420"/>
        <w:jc w:val="both"/>
        <w:rPr>
          <w:sz w:val="21"/>
          <w:szCs w:val="21"/>
        </w:rPr>
      </w:pPr>
      <w:r>
        <w:rPr>
          <w:sz w:val="21"/>
          <w:szCs w:val="21"/>
        </w:rPr>
        <w:t>着力构建思想道德防线。深入开展党性党风党纪教育和从政道德教育，促进党员干部不断增强自我净化、自我完善、自我革新、自我提高的能力。深入开展示范教育、警示教育和岗位廉政教育，把培育廉洁价值理念贯穿党员干部培养、选拔、管理和使用的全过程，促进党员干部勤政廉政。加强廉政文化基地建设，广泛开展廉政文化创建活动，倡导廉政价值取向，进一步形成崇尚廉洁的良好社会氛围。所有党的领导干部都要以正确的世界观处世、以正确的人生观立身、以正确的权力观用权、以正确的事业观做事，带头遵守廉洁自律各项规定，以淡泊之心对待个人名利权位，以敬畏之心对待肩负的职责和人民的事业，任何情况下都要稳住心神、管住行为、守住清白，做到心底无私、光明磊落，始终保持共产党人的崇高品格和清廉形象。</w:t>
      </w:r>
    </w:p>
    <w:p>
      <w:pPr>
        <w:pStyle w:val="Style15"/>
        <w:spacing w:before="0" w:after="0"/>
        <w:ind w:firstLine="420"/>
        <w:jc w:val="both"/>
        <w:rPr>
          <w:sz w:val="21"/>
          <w:szCs w:val="21"/>
        </w:rPr>
      </w:pPr>
      <w:r>
        <w:rPr>
          <w:sz w:val="21"/>
          <w:szCs w:val="21"/>
        </w:rPr>
        <w:t>着力构建预警纠错防线。牢固树立惩治腐败是成绩、预防腐败也是成绩的观念，不断深化重点领域、关键环节的改革，以改革推进制度创新，切实加强预防腐败制度体系建设，加大廉政风险防控力度，从源头上消除腐败现象滋生的环境。加强党内监督，支持人大政协监督、民主党派监督、群众监督和舆论监督，加强和改进巡视工作，针对苗头性、倾向性问题早打招呼、早提醒，确保党员干部不犯错误或少犯错误。加强对党员领导干部的监督，推进述职述廉述德常态化，广泛开展群众性评议活动，强化“八小时以外”的监督。各级党员领导干部要增强主动接受监督的意识，自觉把自己置于党组织和干部群众的监督之下。</w:t>
      </w:r>
    </w:p>
    <w:p>
      <w:pPr>
        <w:pStyle w:val="Style15"/>
        <w:spacing w:before="0" w:after="0"/>
        <w:ind w:firstLine="420"/>
        <w:jc w:val="both"/>
        <w:rPr>
          <w:sz w:val="21"/>
          <w:szCs w:val="21"/>
        </w:rPr>
      </w:pPr>
      <w:r>
        <w:rPr>
          <w:sz w:val="21"/>
          <w:szCs w:val="21"/>
        </w:rPr>
        <w:t>着力构建党纪国法防线。法律和纪律面前人人平等，遵守法纪没有特权、执行法纪没有例外、维护法纪没有照顾。始终保持惩治腐败的高压态势，严肃查办滥用职权、贪污受贿、腐化堕落、失职渎职案件，严肃查办破坏发展环境和损害群众利益案件，严肃查办群体性事件和重大安全生产责任事故背后的腐败案件。对以上这类案件，坚决做到发现一起查处一起，决不手软、决不姑息！要严格把握政策，把违纪违法与工作失误区别开来，切实保护党员干部改革创新、干事创业的积极性。</w:t>
      </w:r>
    </w:p>
    <w:p>
      <w:pPr>
        <w:pStyle w:val="Style15"/>
        <w:spacing w:before="0" w:after="0"/>
        <w:ind w:firstLine="420"/>
        <w:jc w:val="both"/>
        <w:rPr>
          <w:sz w:val="21"/>
          <w:szCs w:val="21"/>
        </w:rPr>
      </w:pPr>
      <w:r>
        <w:rPr>
          <w:sz w:val="21"/>
          <w:szCs w:val="21"/>
        </w:rPr>
        <w:t>支持纪检监察机关全面履行职责，强化监督、惩治腐败。认真总结纪检监察系统开展“三访”活动的经验和成果，着力推进反腐倡廉工作创新，拓展以纪督政、以纪促政的渠道和途径，更好地发挥纪检监察机关在服务加快发展、保障改善民生方面的重要作用。</w:t>
      </w:r>
    </w:p>
    <w:p>
      <w:pPr>
        <w:pStyle w:val="Style15"/>
        <w:spacing w:before="0" w:after="0"/>
        <w:ind w:firstLine="420"/>
        <w:jc w:val="both"/>
        <w:rPr>
          <w:sz w:val="21"/>
          <w:szCs w:val="21"/>
        </w:rPr>
      </w:pPr>
      <w:r>
        <w:rPr>
          <w:sz w:val="21"/>
          <w:szCs w:val="21"/>
        </w:rPr>
        <w:t>加强党的自身建设，保持党的先进性、纯洁性，是一篇在理论上永无止境、在实践中常做常新的大文章。我们要坚持不懈地把这篇文章做实做深做好，不断交出让党中央、让全省党员和人民满意的答卷！</w:t>
      </w:r>
    </w:p>
    <w:p>
      <w:pPr>
        <w:pStyle w:val="Style15"/>
        <w:spacing w:before="0" w:after="0"/>
        <w:ind w:firstLine="420"/>
        <w:jc w:val="both"/>
        <w:rPr>
          <w:sz w:val="21"/>
          <w:szCs w:val="21"/>
        </w:rPr>
      </w:pPr>
      <w:r>
        <w:rPr>
          <w:sz w:val="21"/>
          <w:szCs w:val="21"/>
        </w:rPr>
        <w:t>同志们，实现追赶跨越、后来居上，是贵州各族人民的梦想和追求。我们要更加紧密地团结在以胡锦涛同志为总书记的党中央周围，高举中国特色社会主义伟大旗帜，以邓小平理论和“三个代表”重要思想为指导，深入贯彻落实科学发展观，倍加珍惜十分难得的历史机遇，倍加珍惜政通人和的大好局面，倍加珍惜后发赶超的社会共识，坚持“发展、团结、奋斗”，不动摇、不懈怠、不折腾，万众一心，奋发图强，锐意进取，为与全国同步实现全面建设小康社会、加快经济社会发展历史性跨越奋力拼搏，以优异成绩迎接党的十八大胜利召开！</w:t>
      </w:r>
    </w:p>
    <w:p>
      <w:pPr>
        <w:pStyle w:val="Style15"/>
        <w:spacing w:before="0" w:after="0"/>
        <w:ind w:firstLine="420"/>
        <w:jc w:val="both"/>
        <w:rPr>
          <w:sz w:val="21"/>
          <w:szCs w:val="21"/>
        </w:rPr>
      </w:pPr>
      <w:r>
        <w:rPr>
          <w:sz w:val="21"/>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1:00Z</dcterms:created>
  <dc:creator>微软用户</dc:creator>
  <dc:description/>
  <cp:keywords/>
  <dc:language>en-US</dc:language>
  <cp:lastModifiedBy>系统管理员</cp:lastModifiedBy>
  <dcterms:modified xsi:type="dcterms:W3CDTF">2012-12-11T03:38:00Z</dcterms:modified>
  <cp:revision>12</cp:revision>
  <dc:subject/>
  <dc:title/>
</cp:coreProperties>
</file>